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/>
      </w:pPr>
      <w:r>
        <w:rPr/>
        <w:t>от  ______________ № __________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Об утверждении административного регламента по исполнению муниципальной услуги </w:t>
      </w:r>
      <w:r>
        <w:rPr>
          <w:sz w:val="28"/>
        </w:rPr>
        <w:t>«Предоставление муниципального имущества Старотитаровского сельского поселения Темрюкского района в аренду или в безвозмездное пользование без проведения торг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оект подготовлен и 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сперт по финансовым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Старотитар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Темрюк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                                                                                                   Н.Н. Мой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согласован: </w:t>
      </w:r>
    </w:p>
    <w:p>
      <w:pPr>
        <w:pStyle w:val="Normal"/>
        <w:rPr/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Л.В. Кубр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ы Старотитаров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Темрюкского района                                                      Т.И. Опар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 обще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ротитаров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Темрюкского района                                                  О.Н. Пелип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ректор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КУ «Старотитаровская ЦБ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отитаро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Н.В. Тка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ректор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КУ «ПЭЦ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отитаро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еления Темрюкского района                                                 И.А. Петренко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620" w:right="74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6:46:00Z</dcterms:created>
  <dc:creator>1</dc:creator>
  <dc:description/>
  <cp:keywords/>
  <dc:language>en-US</dc:language>
  <cp:lastModifiedBy>1</cp:lastModifiedBy>
  <cp:lastPrinted>2010-11-26T14:36:00Z</cp:lastPrinted>
  <dcterms:modified xsi:type="dcterms:W3CDTF">2015-08-05T05:49:00Z</dcterms:modified>
  <cp:revision>7</cp:revision>
  <dc:subject/>
  <dc:title>Приложение</dc:title>
</cp:coreProperties>
</file>