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04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Heading1"/>
        <w:spacing w:before="0" w:after="0"/>
        <w:ind w:left="504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Heading1"/>
        <w:spacing w:before="0" w:after="0"/>
        <w:ind w:left="504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_ № ___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  <w:br/>
        <w:t>о порядке принятия лицами, замещающими муниципальные должности и должности муниципаль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с разрешения главы Старотитаровского сельского поселения Темрюкского района лицами, замещающими муниципальные должности и должности муниципальной службы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rPr/>
      </w:pPr>
      <w:bookmarkStart w:id="1" w:name="sub_10"/>
      <w:bookmarkStart w:id="2" w:name="sub_2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Разрешение главы Старотитаровского сельского поселения Темрюкского района обязаны получить лица, замещающие муниципальные должности и должности муниципальной службы в администрации Старотитаровского сельского поселения Темрюкского района, должности заместителей главы Старотитаровского сельского поселения Темрюкского района и начальники отделов администрации Старотитаровского сельского поселения Темрюкского района.</w:t>
      </w:r>
    </w:p>
    <w:p>
      <w:pPr>
        <w:pStyle w:val="Normal"/>
        <w:rPr/>
      </w:pPr>
      <w:bookmarkStart w:id="3" w:name="sub_20"/>
      <w:bookmarkStart w:id="4" w:name="sub_3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sub_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бщий отдел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bookmarkStart w:id="5" w:name="sub_30"/>
      <w:bookmarkStart w:id="6" w:name="sub_4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4. Должностное лицо, отказавшееся от звания, награды, в течение трех рабочих дней представляет в общий отдел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</w:t>
      </w:r>
      <w:hyperlink w:anchor="sub_2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bookmarkStart w:id="7" w:name="sub_40"/>
      <w:bookmarkStart w:id="8" w:name="sub_5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Общий отдел в течение пяти рабочих дней регистрирует поступившее ходатайство (уведомление) и представляет его главе Старотитаровского сельского поселения Темрюкского района для рассмотрения.</w:t>
      </w:r>
    </w:p>
    <w:p>
      <w:pPr>
        <w:pStyle w:val="Normal"/>
        <w:rPr/>
      </w:pPr>
      <w:bookmarkStart w:id="9" w:name="sub_50"/>
      <w:bookmarkStart w:id="10" w:name="sub_6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главой Старотитаровского сельского поселения Темрюкского района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в течение трех рабочих дней со дня их получения по акту приема-пере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60"/>
      <w:bookmarkStart w:id="12" w:name="sub_7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Normal"/>
        <w:rPr/>
      </w:pPr>
      <w:bookmarkStart w:id="13" w:name="sub_70"/>
      <w:bookmarkStart w:id="14" w:name="sub_8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sub_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rPr/>
      </w:pPr>
      <w:bookmarkStart w:id="15" w:name="sub_80"/>
      <w:bookmarkStart w:id="16" w:name="sub_9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Старотитаровского сельского поселения Темрюкского района ходатайств, информирование должностного лица, представившего ходатайство, о решении, принятом главой Старотитаровского сельского поселения Темрюкского района по результатам его рассмотрения, а также учет уведомлений осуществляются общим отделом.</w:t>
      </w:r>
    </w:p>
    <w:p>
      <w:pPr>
        <w:pStyle w:val="Normal"/>
        <w:rPr/>
      </w:pPr>
      <w:bookmarkStart w:id="17" w:name="sub_90"/>
      <w:bookmarkStart w:id="18" w:name="sub_10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0. В случае удовлетворения главой Старотитаровского сельского поселения Темрюкского района ходатайства должностного лица, общий отдел в течение десяти рабочих дней со дня принятия главой Старотитаровского сельского поселения Темрюкского района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10"/>
      <w:bookmarkStart w:id="20" w:name="sub_11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1. В случае отказа главы Старотитаровского сельского поселения Темрюкского района в удовлетворении ходатайства должностного лица, общий отдел в течение десяти рабочих дней со дня принятия главой Старотитаровского сельского поселения Темрюкского района соответствующего решения,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3173"/>
      </w:tblGrid>
      <w:tr>
        <w:trPr/>
        <w:tc>
          <w:tcPr>
            <w:tcW w:w="628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Тита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инятия лицами, замещающими муниципальные должности и должности муниципаль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1120"/>
        <w:gridCol w:w="420"/>
        <w:gridCol w:w="560"/>
        <w:gridCol w:w="420"/>
        <w:gridCol w:w="560"/>
        <w:gridCol w:w="280"/>
        <w:gridCol w:w="840"/>
        <w:gridCol w:w="280"/>
        <w:gridCol w:w="560"/>
        <w:gridCol w:w="420"/>
        <w:gridCol w:w="420"/>
        <w:gridCol w:w="840"/>
        <w:gridCol w:w="420"/>
        <w:gridCol w:w="420"/>
        <w:gridCol w:w="420"/>
        <w:gridCol w:w="420"/>
      </w:tblGrid>
      <w:tr>
        <w:trPr/>
        <w:tc>
          <w:tcPr>
            <w:tcW w:w="5040" w:type="dxa"/>
            <w:gridSpan w:val="9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атайство </w:t>
              <w:br/>
      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разрешить мне принять</w:t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четного или специального звания,</w:t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 или иного знака отличия)</w:t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какие заслуги присвоено и кем, за какие заслуги награжден(а) и кем)</w:t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и место вручения документов к почетному или</w:t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му званию, награды или иного знака отличия)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почетному или специальному званию, награда и документы к ней, знак отличия и</w:t>
            </w:r>
          </w:p>
        </w:tc>
      </w:tr>
      <w:tr>
        <w:trPr/>
        <w:tc>
          <w:tcPr>
            <w:tcW w:w="5040" w:type="dxa"/>
            <w:gridSpan w:val="9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нему (нужное подчеркнуть)</w:t>
            </w:r>
          </w:p>
        </w:tc>
        <w:tc>
          <w:tcPr>
            <w:tcW w:w="50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документов к почетному или специальному званию,</w:t>
            </w:r>
          </w:p>
        </w:tc>
      </w:tr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е или иному знаку отличия)</w:t>
            </w:r>
          </w:p>
        </w:tc>
      </w:tr>
      <w:tr>
        <w:trPr/>
        <w:tc>
          <w:tcPr>
            <w:tcW w:w="4200" w:type="dxa"/>
            <w:gridSpan w:val="7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ны по акту приема-передачи N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</w:p>
        </w:tc>
        <w:tc>
          <w:tcPr>
            <w:tcW w:w="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 наград управления кадровой политики и противодействия коррупции администрации Краснодарского края.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ринятия лицами, замещающими муниципальные должности и должности муниципаль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1120"/>
        <w:gridCol w:w="420"/>
        <w:gridCol w:w="560"/>
        <w:gridCol w:w="420"/>
        <w:gridCol w:w="560"/>
        <w:gridCol w:w="280"/>
        <w:gridCol w:w="1120"/>
        <w:gridCol w:w="560"/>
        <w:gridCol w:w="840"/>
        <w:gridCol w:w="2100"/>
        <w:gridCol w:w="420"/>
      </w:tblGrid>
      <w:tr>
        <w:trPr/>
        <w:tc>
          <w:tcPr>
            <w:tcW w:w="5040" w:type="dxa"/>
            <w:gridSpan w:val="9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</w:tr>
      <w:tr>
        <w:trPr/>
        <w:tc>
          <w:tcPr>
            <w:tcW w:w="10080" w:type="dxa"/>
            <w:gridSpan w:val="1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4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</w:t>
              <w:br/>
      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</w:tr>
      <w:tr>
        <w:trPr/>
        <w:tc>
          <w:tcPr>
            <w:tcW w:w="10080" w:type="dxa"/>
            <w:gridSpan w:val="1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яю о принятом мною решении отказаться от получен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1008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какие заслуги присвоено и кем, за какие заслуги награжден(а) и кем)</w:t>
            </w:r>
          </w:p>
        </w:tc>
      </w:tr>
      <w:tr>
        <w:trPr/>
        <w:tc>
          <w:tcPr>
            <w:tcW w:w="10080" w:type="dxa"/>
            <w:gridSpan w:val="14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15:00Z</dcterms:created>
  <dc:creator>Loner-XP</dc:creator>
  <dc:description/>
  <cp:keywords/>
  <dc:language>en-US</dc:language>
  <cp:lastModifiedBy>Loner-XP</cp:lastModifiedBy>
  <cp:lastPrinted>2016-06-10T09:24:00Z</cp:lastPrinted>
  <dcterms:modified xsi:type="dcterms:W3CDTF">2016-06-10T06:56:00Z</dcterms:modified>
  <cp:revision>3</cp:revision>
  <dc:subject/>
  <dc:title/>
</cp:coreProperties>
</file>