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>
          <w:rStyle w:val="FontStyle11"/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/>
      </w:pPr>
      <w:r>
        <w:rPr>
          <w:rStyle w:val="FontStyle11"/>
          <w:sz w:val="28"/>
          <w:szCs w:val="28"/>
        </w:rPr>
        <w:t xml:space="preserve">к постановлению администрации Старотитаровского сельского поселения Темрюкского района </w:t>
      </w:r>
    </w:p>
    <w:p>
      <w:pPr>
        <w:pStyle w:val="Normal"/>
        <w:ind w:left="5040" w:hanging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т ___________№ ________</w:t>
      </w:r>
    </w:p>
    <w:p>
      <w:pPr>
        <w:pStyle w:val="Normal"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11"/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Style w:val="FontStyle11"/>
          <w:b/>
          <w:sz w:val="28"/>
          <w:szCs w:val="28"/>
        </w:rPr>
        <w:t xml:space="preserve">о Комиссии по координации работы по противодействию коррупции в Старотитаровском сельском поселении Темрюкского района </w:t>
      </w:r>
    </w:p>
    <w:p>
      <w:pPr>
        <w:pStyle w:val="Normal"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Style w:val="FontStyle11"/>
          <w:sz w:val="28"/>
          <w:szCs w:val="28"/>
        </w:rPr>
        <w:t>Общие положения</w:t>
      </w:r>
    </w:p>
    <w:p>
      <w:pPr>
        <w:pStyle w:val="Normal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/>
      </w:pPr>
      <w:r>
        <w:rPr>
          <w:rStyle w:val="FontStyle12"/>
          <w:spacing w:val="50"/>
          <w:sz w:val="28"/>
          <w:szCs w:val="28"/>
        </w:rPr>
        <w:t>1.1</w:t>
      </w:r>
      <w:r>
        <w:rPr>
          <w:rStyle w:val="FontStyle12"/>
          <w:sz w:val="28"/>
          <w:szCs w:val="28"/>
        </w:rPr>
        <w:t xml:space="preserve"> Комиссия по координации работы по противодействию коррупции в Старотитаровском сельском поселении Темрюкского района (далее - Комиссия) является постоянно действующим координационным органом при главе Старотитаро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1.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законами и нормативными правовыми актами Краснодарского края, нормативными правовыми актами муниципального образования Темрюкский район, нормативными правовыми актами администрации Старотитаровского сельского поселения Темрюкского района, а также настоящим Положением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1.3. Комиссия осуществляет свою деятельность во взаимодействии с территориальными органами федеральных органов исполнительной власти, органами государственной власти Краснодарского края, организациями и общественными объединениями.</w:t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сновные задачи Комиссии</w:t>
      </w:r>
    </w:p>
    <w:p>
      <w:pPr>
        <w:pStyle w:val="Normal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Основными задачами Комиссии являются: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2.1. Обеспечение исполнения на территории Старотитаровского сельского поселения Темрюкского района действующего законодательства по противодействию коррупции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2.2.</w:t>
        <w:tab/>
        <w:t>Подготовка предложений главе Старотитаровского сельского поселения Темрюкского района по реализации на территории Старотитаровского сельского поселения Темрюкского района государственной политики в области противодействия коррупции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2.3.</w:t>
        <w:tab/>
        <w:t>Обеспечение координации деятельности администрации</w:t>
        <w:br/>
        <w:t>Старотитаровского сельского поселения Темрюкского района, органов местного самоуправления городского и сельских поселений, расположенных на территории Темрюкского района, по реализации государственной политики в области противодействия коррупции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2.4.</w:t>
        <w:tab/>
        <w:t>Обеспечение согласованных действий органов местного</w:t>
        <w:br/>
        <w:t>самоуправления, расположенных на территории Старотитаровского сельского поселения Темрюкского района, территориальных органов федеральных органов исполнительной власти, иных органов и организаций при реализации мер по противодействию коррупции в Старотитаро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2.5. Обеспечение взаимодействия администрации Старотитаровского сельского поселения Темрюкского района с гражданами, организациями, средствами массовой информации по вопросам противодействия коррупции в Старотитаровском сельском поселении Темрюкского района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2.6. Информирование общественности о проводимой администрацией Старотитаровского сельского поселения Темрюкского района работе по противодействию коррупции.</w:t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12"/>
          <w:sz w:val="28"/>
          <w:szCs w:val="28"/>
        </w:rPr>
        <w:t xml:space="preserve">3. </w:t>
      </w:r>
      <w:r>
        <w:rPr>
          <w:rStyle w:val="FontStyle11"/>
          <w:sz w:val="28"/>
          <w:szCs w:val="28"/>
        </w:rPr>
        <w:t>Полномочия Комиссии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Комиссия в целях выполнения возложенных на нее задач осуществляет следующие полномочия: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3.1.</w:t>
        <w:tab/>
        <w:t>Подготавливает предложения по совершенствованию нормативной правовой базы Старотитаровского сельского поселения Темрюкского района о противодействии коррупции главе Старотитаро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3.2.</w:t>
        <w:tab/>
        <w:t>Разрабатывает меры по противодействию коррупции в</w:t>
        <w:br/>
        <w:t>муниципальном образовании Темрюкский район, а также по устранению причин и условий, порождающих коррупцию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3.3. Разрабатывает рекомендации по организации антикорруп-ционного просвещения граждан в целях формирования нетерпимого отношения к коррупции и антикоррупционных стандартов поведения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3.4. Организует: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подготовку проектов нормативных правовых актов Старотитаровского сельского поселения Темрюкского района по вопросам противодействия коррупции;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разработку муниципальной программы противодействия коррупции в Старотитаровском сельском поселении Темрюкского района, плана мероприятий по противодействию коррупции в Старотитаровском сельском поселении Темрюкского района, а также контроль за их реализацией, в том числе путем мониторинга эффективности реализации мер по противодействию коррупции, предусмотренных этими программами (подпрограммами, планами)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3.5. Принимает меры по выявлению (в том числе на основании обращений граждан, сведений, распространяемых средствами массовой информации, протестов, представлений, предписаний федеральных государственных органов) на территории Старотитаровского сельского поселения Темрюкского района причин и условий, порождающих коррупцию, создающих административные барьеры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3.6.</w:t>
        <w:tab/>
        <w:t>Осуществляет подготовку ежегодного доклада о деятельности в области противодействия коррупции, обеспечивает его размещение на официальном сайте администрации Старотитаровского сельского поселения Темрюкского района в информационно-телекоммуникационной сети "Интернет", опубликование в средствах массовой информации и направление в федеральные государственные органы (по их запросам).</w:t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4. Порядок формирования Комиссии</w:t>
      </w:r>
    </w:p>
    <w:p>
      <w:pPr>
        <w:pStyle w:val="Normal"/>
        <w:jc w:val="center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4.1. Комиссия формируется в составе председателя Комиссии, его заместителей, секретаря и членов Комиссии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4.2. Председателем Комиссии является глава Старотитаро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4.3. В состав Комиссии входят заместители главы Старотитаровского сельского поселения Темрюкского района, руководители структурных подразделений администрации Старотитаровского сельского поселения Темрюкского района, представители общественности, а также представители территориальных органов федеральных органов государственной власти (по согласованию)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4.4. Передача полномочий члена Комиссии другому лицу не допускается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4.5. Участие в работе Комиссии осуществляется на общественных началах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4.6. На заседания Комиссии могут быть приглашены представители территориальных органов федеральных органов исполнительной власти, органов местного самоуправления муниципального образования Темрюкский район, иных органов и организаций и средств массовой информации, граждане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4.7. По решению председателя Комиссии для анализа, изучения и подготовки экспертного заключения по рассматриваемым Комиссией вопросам к ее работе могут привлекаться на временной или постоянной основе эксперты.</w:t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5. Организация деятельности Комиссии и порядок ее работы</w:t>
      </w:r>
    </w:p>
    <w:p>
      <w:pPr>
        <w:pStyle w:val="Normal"/>
        <w:jc w:val="center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5.1. Работа Комиссии осуществляется в соответствии с планом работы на год, который утверждается Комиссией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5.2. Заседания Комиссии ведет председатель Комиссии или по ею поручению заместитель председателя Комиссии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5.3. Заседания Комиссии проводятся, как правило, один раз в квартал. В случае необходимости по инициативе председателя Комиссии, заместителя председателя Комиссии, а также члена Комиссии (по согласованию с председателем Комиссии или его заместителем и по представлению секретаря Комиссии) могут проводиться внеочередные заседания Комиссии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5.4.</w:t>
        <w:tab/>
        <w:t>Заседания Комиссии проводятся открыто (разрешается</w:t>
        <w:br/>
        <w:t>присутствие лиц, не являющихся членами Комиссии). В целях обеспечения</w:t>
      </w: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sz w:val="28"/>
          <w:szCs w:val="28"/>
        </w:rPr>
        <w:t>конфиденциальности при рассмотрении соответствующих вопросов председателем Комиссии или в его отсутствие заместителем председателя Комиссии может быть принято решение о проведении закрытого заседания Комиссии (присутствуют только члены Комиссии и приглашенные на заседание лица)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5.5.</w:t>
        <w:tab/>
        <w:t>Решения Комиссии оформляются протоколами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5.6.</w:t>
        <w:tab/>
        <w:t>Для реализации решений Комиссии в установленном</w:t>
        <w:br/>
        <w:t>законодательством порядке могут издаваться нормативные правовые акты администрации Старотитаровского сельского поселения Темрюкского района, а также даваться поручения главы Старотитаро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5.7. По решению Комиссии из числа членов Комиссии, а также представителей органов местного самоуправления Старотитаровского сельского поселения Темрюкского района, представителей общественных организаций и экспертов могут создаваться рабочие группы по отдельным вопросам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5.8. Председатель Комиссии:</w:t>
      </w:r>
    </w:p>
    <w:p>
      <w:pPr>
        <w:pStyle w:val="Normal"/>
        <w:ind w:firstLine="72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существляет общее руководство деятельностью Комиссии;</w:t>
      </w:r>
    </w:p>
    <w:p>
      <w:pPr>
        <w:pStyle w:val="Normal"/>
        <w:ind w:firstLine="72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утверждает план работы Комиссии (ежегодный план);</w:t>
      </w:r>
    </w:p>
    <w:p>
      <w:pPr>
        <w:pStyle w:val="Normal"/>
        <w:ind w:firstLine="72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утверждает повестку очередного заседания Комиссии; </w:t>
      </w:r>
    </w:p>
    <w:p>
      <w:pPr>
        <w:pStyle w:val="Normal"/>
        <w:ind w:firstLine="72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дает поручения в рамках своих полномочий членам Комиссии;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представляет Комиссию по вопросам, относящимся к компетенции Комиссии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5.9. Обеспечение деятельности Комиссии, подготовку материалов к заседаниям Комиссии и контроль за исполнением принятых ею решений, осуществляет общий отдел администрации Старотитаровского сельского поселения Темрюкского района.</w:t>
      </w:r>
    </w:p>
    <w:p>
      <w:pPr>
        <w:pStyle w:val="Normal"/>
        <w:ind w:firstLine="72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5.10.</w:t>
        <w:tab/>
        <w:t>Секретарь Комиссии осуществляет следующие полномочия: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обеспечивает подготовку проекта плана работы Комиссии (ежегодного плана), формирует повестку дня его заседания, координирует работу по подготовке необходимых материалов к заседанию Комиссии, проектов соответствующих решений, ведет протокол заседания Комиссии;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информирует членов Комиссии, приглашенных на заседание лиц, экспертов, иных лиц о месте, времени проведения и повестке дня заседания Комиссии, обеспечивает их необходимыми материалами;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оформляет протоколы заседаний Комиссии;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осуществляет контроль выполнения решений Комиссии, поручений председателя Комиссии, данных по результатам заседаний Комиссии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5.11.</w:t>
        <w:tab/>
        <w:t>По решению председателя Комиссии информация о решениях Комиссии (полностью или в какой-либо части) может передаваться средствам массовой информации для опубликования.</w:t>
      </w:r>
    </w:p>
    <w:p>
      <w:pPr>
        <w:pStyle w:val="Normal"/>
        <w:ind w:firstLine="72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А.Г. Титаренко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pacing w:val="20"/>
      <w:sz w:val="12"/>
      <w:szCs w:val="1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45:00Z</dcterms:created>
  <dc:creator>Loner-XP</dc:creator>
  <dc:description/>
  <cp:keywords/>
  <dc:language>en-US</dc:language>
  <cp:lastModifiedBy>Loner-XP</cp:lastModifiedBy>
  <cp:lastPrinted>2016-05-19T09:18:00Z</cp:lastPrinted>
  <dcterms:modified xsi:type="dcterms:W3CDTF">2016-05-19T06:19:00Z</dcterms:modified>
  <cp:revision>3</cp:revision>
  <dc:subject/>
  <dc:title/>
</cp:coreProperties>
</file>