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«МБУ»ФОСК»Вик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рганизацию и прове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физкультурно-оздоровительных занят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продолжительностью 1 час с учетом посещаемости более10 человек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бонемент 100 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оплату труда персона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8"/>
        <w:gridCol w:w="1500"/>
        <w:gridCol w:w="1732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олжностной оклад в месяц. включая начисления по оплате труда(ру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й фонд рабочего времени (ми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оказание услуги 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персонала</w:t>
            </w:r>
          </w:p>
          <w:p>
            <w:pPr>
              <w:pStyle w:val="Normal"/>
              <w:rPr/>
            </w:pPr>
            <w:r>
              <w:rPr/>
              <w:t>(5)=(2)/(3)*(4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инструк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затрат на материальные запа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94"/>
        <w:gridCol w:w="1581"/>
        <w:gridCol w:w="1728"/>
        <w:gridCol w:w="214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 ед.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измер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ы материальных запасов</w:t>
            </w:r>
          </w:p>
          <w:p>
            <w:pPr>
              <w:pStyle w:val="Normal"/>
              <w:rPr/>
            </w:pPr>
            <w:r>
              <w:rPr/>
              <w:t>(5) = (3)х(4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суммы начисленной амортизации обору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080"/>
        <w:gridCol w:w="1440"/>
        <w:gridCol w:w="162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износ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борудования в процессе оказания платной  услуги (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>(6)=(2)х(3)/(4)х(5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дание спорт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70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камья спортив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Штанга в комплек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тка футбольная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Эллиптический трена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лотрена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илов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лотрена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накладных затра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на административно-управленческий перс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затрат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уммарного фонда оплаты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накладных затрат             (5) = </w:t>
            </w:r>
            <w:r>
              <w:rPr>
                <w:lang w:val="en-US"/>
              </w:rPr>
              <w:t>{(1)+(2)+(3)} / 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персонал, участвующий в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накладные затраты                       </w:t>
            </w:r>
            <w:r>
              <w:rPr>
                <w:lang w:val="en-US"/>
              </w:rPr>
              <w:t>(7) = (5)</w:t>
            </w:r>
            <w:r>
              <w:rPr/>
              <w:t>х(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,1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чет размера платы на оказание услуги (работ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ьных зап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затраты, относимые н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5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за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рубл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48:00Z</dcterms:created>
  <dc:creator>1</dc:creator>
  <dc:description/>
  <cp:keywords/>
  <dc:language>en-US</dc:language>
  <cp:lastModifiedBy>1</cp:lastModifiedBy>
  <cp:lastPrinted>2011-03-14T12:35:00Z</cp:lastPrinted>
  <dcterms:modified xsi:type="dcterms:W3CDTF">2016-05-18T11:52:00Z</dcterms:modified>
  <cp:revision>26</cp:revision>
  <dc:subject/>
  <dc:title/>
</cp:coreProperties>
</file>