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затрат «МБУ Старотитаровского КСЦ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рганизацию молодежных вечеров отды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четом наполняемости зала в 100 человек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50 руб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затрат на оплату труда персонал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8"/>
        <w:gridCol w:w="1500"/>
        <w:gridCol w:w="1732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должностной оклад в месяц, включая начисления на выплаты по оплате труда (руб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ый фонд рабочего времени (мин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на оказание услуги (м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персонала</w:t>
            </w:r>
          </w:p>
          <w:p>
            <w:pPr>
              <w:pStyle w:val="Normal"/>
              <w:rPr/>
            </w:pPr>
            <w:r>
              <w:rPr/>
              <w:t>(5)=(2)/(3)*(4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-организа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5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опера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5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1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.помещ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затрат на материальные запас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794"/>
        <w:gridCol w:w="1581"/>
        <w:gridCol w:w="1728"/>
        <w:gridCol w:w="2147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атериальных запас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 ед.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измер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ы материальных запасов</w:t>
            </w:r>
          </w:p>
          <w:p>
            <w:pPr>
              <w:pStyle w:val="Normal"/>
              <w:rPr/>
            </w:pPr>
            <w:r>
              <w:rPr/>
              <w:t>(5) = (3)х(4)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пление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/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, сувениры, дис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матер. запас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4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Расчет суммы начисленной амортизации оборудова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793"/>
        <w:gridCol w:w="1648"/>
        <w:gridCol w:w="1727"/>
        <w:gridCol w:w="2133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амортизации начисленной за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 времени работы оборудования (час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оборудования в процессе оказания платной  услуги (час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</w:t>
            </w:r>
          </w:p>
          <w:p>
            <w:pPr>
              <w:pStyle w:val="Normal"/>
              <w:rPr/>
            </w:pPr>
            <w:r>
              <w:rPr/>
              <w:t>(5)=(2)х(3)/(4)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1,5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82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центр «</w:t>
            </w:r>
            <w:r>
              <w:rPr>
                <w:lang w:val="en-US"/>
              </w:rPr>
              <w:t>Sony RV333</w:t>
            </w:r>
            <w:r>
              <w:rPr/>
              <w:t>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0,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25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в сбор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,6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</w:t>
            </w:r>
            <w:r>
              <w:rPr>
                <w:lang w:val="en-US"/>
              </w:rPr>
              <w:t>Sanyo PLC-XW</w:t>
            </w:r>
            <w:r>
              <w:rPr/>
              <w:t xml:space="preserve"> 3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фон </w:t>
            </w:r>
            <w:r>
              <w:rPr>
                <w:lang w:val="en-US"/>
              </w:rPr>
              <w:t>Carvin M</w:t>
            </w:r>
            <w:r>
              <w:rPr/>
              <w:t>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оутбук </w:t>
            </w:r>
            <w:r>
              <w:rPr>
                <w:lang w:val="en-US"/>
              </w:rPr>
              <w:t>HP Pavil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,6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1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,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накладных затра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затрат на административно-управленческий персон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затрат общехозяйственного на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уммы начисленной амортизации имущества общехозяйственного на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3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уммарного фонда оплаты труда основного персон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47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накладных затрат             (5) = </w:t>
            </w:r>
            <w:r>
              <w:rPr>
                <w:lang w:val="en-US"/>
              </w:rPr>
              <w:t>{(1)+(2)+(3)} / (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сновной персонал, участвующий в оказани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накладные затраты                       </w:t>
            </w:r>
            <w:r>
              <w:rPr>
                <w:lang w:val="en-US"/>
              </w:rPr>
              <w:t>(7) = (5)</w:t>
            </w:r>
            <w:r>
              <w:rPr/>
              <w:t>х(6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2,9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размера платы на оказание услуги (работы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татей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основного персон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материальных запа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 оборудования, используемого при оказани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затраты, относимые на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ы за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руб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затрат «МБУ Старотитаровского КСЦ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рганизацию танцевальных вечеров отды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четом наполняемости зала в 100 человек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30 руб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затрат на оплату труда персонал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8"/>
        <w:gridCol w:w="1500"/>
        <w:gridCol w:w="1732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должностной оклад в месяц, включая начисления на выплаты по оплате труда (руб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ый фонд рабочего времени (мин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на оказание услуги (м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персонала</w:t>
            </w:r>
          </w:p>
          <w:p>
            <w:pPr>
              <w:pStyle w:val="Normal"/>
              <w:rPr/>
            </w:pPr>
            <w:r>
              <w:rPr/>
              <w:t>(5)=(2)/(3)*(4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опера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5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1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.помещ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5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затрат на материальные запас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794"/>
        <w:gridCol w:w="1581"/>
        <w:gridCol w:w="1728"/>
        <w:gridCol w:w="2147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атериальных запас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 ед.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измер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ы материальных запасов</w:t>
            </w:r>
          </w:p>
          <w:p>
            <w:pPr>
              <w:pStyle w:val="Normal"/>
              <w:rPr/>
            </w:pPr>
            <w:r>
              <w:rPr/>
              <w:t>(5) = (3)х(4)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пление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/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,3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Расчет суммы начисленной амортизации оборудова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793"/>
        <w:gridCol w:w="1648"/>
        <w:gridCol w:w="1727"/>
        <w:gridCol w:w="2133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амортизации начисленной за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 времени работы оборудования (час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оборудования в процессе оказания платной  услуги (час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</w:t>
            </w:r>
          </w:p>
          <w:p>
            <w:pPr>
              <w:pStyle w:val="Normal"/>
              <w:rPr/>
            </w:pPr>
            <w:r>
              <w:rPr/>
              <w:t>(5)=(2)х(3)/(4)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1,5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82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центр «</w:t>
            </w:r>
            <w:r>
              <w:rPr>
                <w:lang w:val="en-US"/>
              </w:rPr>
              <w:t>Sony RV333</w:t>
            </w:r>
            <w:r>
              <w:rPr/>
              <w:t>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0,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25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фон </w:t>
            </w:r>
            <w:r>
              <w:rPr>
                <w:lang w:val="en-US"/>
              </w:rPr>
              <w:t>Carvin M</w:t>
            </w:r>
            <w:r>
              <w:rPr/>
              <w:t>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оутбук </w:t>
            </w:r>
            <w:r>
              <w:rPr>
                <w:lang w:val="en-US"/>
              </w:rPr>
              <w:t>HP Pavil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,6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1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накладных затра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затрат на административно-управленческий персон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затрат общехозяйственного на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уммы начисленной амортизации имущества общехозяйственного на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3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уммарного фонда оплаты труда основного персон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47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накладных затрат             (5) = </w:t>
            </w:r>
            <w:r>
              <w:rPr>
                <w:lang w:val="en-US"/>
              </w:rPr>
              <w:t>{(1)+(2)+(3)} / (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сновной персонал, участвующий в оказани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накладные затраты                       </w:t>
            </w:r>
            <w:r>
              <w:rPr>
                <w:lang w:val="en-US"/>
              </w:rPr>
              <w:t>(7) = (5)</w:t>
            </w:r>
            <w:r>
              <w:rPr/>
              <w:t>х(6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,42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размера платы на оказание услуги (работы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татей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основного персон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,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материальных запа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 оборудования, используемого при оказани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затраты, относимые на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8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ы за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затрат «МБУ Старотитаровского КСЦ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рганизацию концертн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четом наполняемости зала в 100 человек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100 руб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затрат на оплату труда персонал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8"/>
        <w:gridCol w:w="1500"/>
        <w:gridCol w:w="1732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должностной оклад в месяц, включая начисления на выплаты по оплате труда (руб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ый фонд рабочего времени (мин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на оказание услуги (м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персонала</w:t>
            </w:r>
          </w:p>
          <w:p>
            <w:pPr>
              <w:pStyle w:val="Normal"/>
              <w:rPr/>
            </w:pPr>
            <w:r>
              <w:rPr/>
              <w:t>(5)=(2)/(3)*(4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,0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-организа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5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опера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5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1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.помещ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7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затрат на материальные запас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794"/>
        <w:gridCol w:w="1581"/>
        <w:gridCol w:w="1728"/>
        <w:gridCol w:w="2147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атериальных запас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 ед.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измер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ы материальных запасов</w:t>
            </w:r>
          </w:p>
          <w:p>
            <w:pPr>
              <w:pStyle w:val="Normal"/>
              <w:rPr/>
            </w:pPr>
            <w:r>
              <w:rPr/>
              <w:t>(5) = (3)х(4)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пление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/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, сувениры, дис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матер. запас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3,4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Расчет суммы начисленной амортизации оборудова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793"/>
        <w:gridCol w:w="1648"/>
        <w:gridCol w:w="1727"/>
        <w:gridCol w:w="2133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амортизации начисленной за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 времени работы оборудования (час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оборудования в процессе оказания платной  услуги (час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</w:t>
            </w:r>
          </w:p>
          <w:p>
            <w:pPr>
              <w:pStyle w:val="Normal"/>
              <w:rPr/>
            </w:pPr>
            <w:r>
              <w:rPr/>
              <w:t>(5)=(2)х(3)/(4)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1,5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82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центр «</w:t>
            </w:r>
            <w:r>
              <w:rPr>
                <w:lang w:val="en-US"/>
              </w:rPr>
              <w:t>Sony RV333</w:t>
            </w:r>
            <w:r>
              <w:rPr/>
              <w:t>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0,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25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в сбор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,6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</w:t>
            </w:r>
            <w:r>
              <w:rPr>
                <w:lang w:val="en-US"/>
              </w:rPr>
              <w:t>Sanyo PLC-XW</w:t>
            </w:r>
            <w:r>
              <w:rPr/>
              <w:t xml:space="preserve"> 3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фон </w:t>
            </w:r>
            <w:r>
              <w:rPr>
                <w:lang w:val="en-US"/>
              </w:rPr>
              <w:t>Carvin M</w:t>
            </w:r>
            <w:r>
              <w:rPr/>
              <w:t>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оутбук </w:t>
            </w:r>
            <w:r>
              <w:rPr>
                <w:lang w:val="en-US"/>
              </w:rPr>
              <w:t>HP Pavil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,6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1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,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накладных затра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затрат на административно-управленческий персон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затрат общехозяйственного на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уммы начисленной амортизации имущества общехозяйственного на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3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уммарного фонда оплаты труда основного персон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47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накладных затрат             (5) = </w:t>
            </w:r>
            <w:r>
              <w:rPr>
                <w:lang w:val="en-US"/>
              </w:rPr>
              <w:t>{(1)+(2)+(3)} / (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сновной персонал, участвующий в оказани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накладные затраты                       </w:t>
            </w:r>
            <w:r>
              <w:rPr>
                <w:lang w:val="en-US"/>
              </w:rPr>
              <w:t>(7) = (5)</w:t>
            </w:r>
            <w:r>
              <w:rPr/>
              <w:t>х(6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5,8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размера платы на оказание услуги (работы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татей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основного персон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материальных запа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,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 оборудования, используемого при оказани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затраты, относимые на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93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ы за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 руб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затрат «МБУ Старотитаровского КСЦ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услуги по предоставлению зрительного зала (ча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00 ру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затрат на оплату труда персонал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8"/>
        <w:gridCol w:w="1500"/>
        <w:gridCol w:w="1732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должностной оклад в месяц, включая начисления на выплаты по оплате труда (руб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ый фонд рабочего времени (мин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на оказание услуги (м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персонала</w:t>
            </w:r>
          </w:p>
          <w:p>
            <w:pPr>
              <w:pStyle w:val="Normal"/>
              <w:rPr/>
            </w:pPr>
            <w:r>
              <w:rPr/>
              <w:t>(5)=(2)/(3)*(4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опера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5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.помещ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затрат на материальные запас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794"/>
        <w:gridCol w:w="1581"/>
        <w:gridCol w:w="1728"/>
        <w:gridCol w:w="2147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атериальных запас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 ед.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измер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ы материальных запасов</w:t>
            </w:r>
          </w:p>
          <w:p>
            <w:pPr>
              <w:pStyle w:val="Normal"/>
              <w:rPr/>
            </w:pPr>
            <w:r>
              <w:rPr/>
              <w:t>(5) = (3)х(4)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пление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/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5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,9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Расчет суммы начисленной амортизации оборудова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080"/>
        <w:gridCol w:w="1440"/>
        <w:gridCol w:w="1620"/>
        <w:gridCol w:w="21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 износа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 времени работы оборудования (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оборудования в процессе оказания платной  услуги (ча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</w:t>
            </w:r>
          </w:p>
          <w:p>
            <w:pPr>
              <w:pStyle w:val="Normal"/>
              <w:rPr/>
            </w:pPr>
            <w:r>
              <w:rPr/>
              <w:t>(6)=(2)х(3)/(4)х(5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ый 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89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центр «</w:t>
            </w:r>
            <w:r>
              <w:rPr>
                <w:lang w:val="en-US"/>
              </w:rPr>
              <w:t>Sony RV333</w:t>
            </w:r>
            <w:r>
              <w:rPr/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стич.система </w:t>
            </w:r>
            <w:r>
              <w:rPr>
                <w:lang w:val="en-US"/>
              </w:rPr>
              <w:t>AL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и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фон </w:t>
            </w:r>
            <w:r>
              <w:rPr>
                <w:lang w:val="en-US"/>
              </w:rPr>
              <w:t>Carvin M</w:t>
            </w: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ногофункцион.лазер.у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ь</w:t>
            </w:r>
            <w:r>
              <w:rPr>
                <w:lang w:val="en-US"/>
              </w:rPr>
              <w:t xml:space="preserve"> Behringer 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накладных затра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затрат на административно-управленческий персон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затрат общехозяйственного на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уммы начисленной амортизации имущества общехозяйственного на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уммарного фонда оплаты труда основного персон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накладных затрат             (5) = </w:t>
            </w:r>
            <w:r>
              <w:rPr>
                <w:lang w:val="en-US"/>
              </w:rPr>
              <w:t>{(1)+(2)+(3)} / (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сновной персонал, участвующий в оказани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накладные затраты                       </w:t>
            </w:r>
            <w:r>
              <w:rPr>
                <w:lang w:val="en-US"/>
              </w:rPr>
              <w:t>(7) = (5)</w:t>
            </w:r>
            <w:r>
              <w:rPr/>
              <w:t>х(6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3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размера платы на оказание услуги (работы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татей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основного персон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материальных запа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 оборудования, используемого при оказани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затраты, относимые на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8,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ы за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затрат «МБУ Старотитаровского КСЦ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услуги по предоставлению малого зала (ча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700 ру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затрат на оплату труда персонал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8"/>
        <w:gridCol w:w="1500"/>
        <w:gridCol w:w="1732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должностной оклад в месяц, включая начисления на выплаты по оплате труда (руб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ый фонд рабочего времени (мин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на оказание услуги (м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персонала</w:t>
            </w:r>
          </w:p>
          <w:p>
            <w:pPr>
              <w:pStyle w:val="Normal"/>
              <w:rPr/>
            </w:pPr>
            <w:r>
              <w:rPr/>
              <w:t>(5)=(2)/(3)*(4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опера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5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.помещ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затрат на материальные запас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794"/>
        <w:gridCol w:w="1581"/>
        <w:gridCol w:w="1728"/>
        <w:gridCol w:w="2147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атериальных запас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 ед.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измер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ы материальных запасов</w:t>
            </w:r>
          </w:p>
          <w:p>
            <w:pPr>
              <w:pStyle w:val="Normal"/>
              <w:rPr/>
            </w:pPr>
            <w:r>
              <w:rPr/>
              <w:t>(5) = (3)х(4)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пление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/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4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Расчет суммы начисленной амортизации оборудова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080"/>
        <w:gridCol w:w="1440"/>
        <w:gridCol w:w="1620"/>
        <w:gridCol w:w="21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 износа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 времени работы оборудования (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оборудования в процессе оказания платной  услуги (ча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</w:t>
            </w:r>
          </w:p>
          <w:p>
            <w:pPr>
              <w:pStyle w:val="Normal"/>
              <w:rPr/>
            </w:pPr>
            <w:r>
              <w:rPr/>
              <w:t>(6)=(2)х(3)/(4)х(5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 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42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накладных затра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затрат на административно-управленческий персон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затрат общехозяйственного на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уммы начисленной амортизации имущества общехозяйственного на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уммарного фонда оплаты труда основного персон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накладных затрат             (5) = </w:t>
            </w:r>
            <w:r>
              <w:rPr>
                <w:lang w:val="en-US"/>
              </w:rPr>
              <w:t>{(1)+(2)+(3)} / (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сновной персонал, участвующий в оказани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накладные затраты                       </w:t>
            </w:r>
            <w:r>
              <w:rPr>
                <w:lang w:val="en-US"/>
              </w:rPr>
              <w:t>(7) = (5)</w:t>
            </w:r>
            <w:r>
              <w:rPr/>
              <w:t>х(6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3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размера платы на оказание услуги (работы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татей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основного персон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материальных запа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 оборудования, используемого при оказани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затраты, относимые на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,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ы за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затрат «МБУ Старотитаровского КСЦ»</w:t>
      </w:r>
    </w:p>
    <w:p>
      <w:pPr>
        <w:pStyle w:val="Normal"/>
        <w:jc w:val="center"/>
        <w:rPr/>
      </w:pPr>
      <w:r>
        <w:rPr>
          <w:b/>
        </w:rPr>
        <w:t>на услуги по предоставлению танцевального зала (ча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 ру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затрат на оплату труда персонал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8"/>
        <w:gridCol w:w="1500"/>
        <w:gridCol w:w="1732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должностной оклад в месяц, включая начисления на выплаты по оплате труда (руб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ый фонд рабочего времени (мин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на оказание услуги (м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персонала</w:t>
            </w:r>
          </w:p>
          <w:p>
            <w:pPr>
              <w:pStyle w:val="Normal"/>
              <w:rPr/>
            </w:pPr>
            <w:r>
              <w:rPr/>
              <w:t>(5)=(2)/(3)*(4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опера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5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.помещ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затрат на материальные запас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794"/>
        <w:gridCol w:w="1581"/>
        <w:gridCol w:w="1728"/>
        <w:gridCol w:w="2147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атериальных запас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 ед.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измер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ы материальных запасов</w:t>
            </w:r>
          </w:p>
          <w:p>
            <w:pPr>
              <w:pStyle w:val="Normal"/>
              <w:rPr/>
            </w:pPr>
            <w:r>
              <w:rPr/>
              <w:t>(5) = (3)х(4)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пление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/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9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19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Расчет суммы начисленной амортизации оборудования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080"/>
        <w:gridCol w:w="1440"/>
        <w:gridCol w:w="1620"/>
        <w:gridCol w:w="21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 износа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 времени работы оборудования (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оборудования в процессе оказания платной  услуги (ча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</w:t>
            </w:r>
          </w:p>
          <w:p>
            <w:pPr>
              <w:pStyle w:val="Normal"/>
              <w:rPr/>
            </w:pPr>
            <w:r>
              <w:rPr/>
              <w:t>(6)=(2)х(3)/(4)х(5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й  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42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накладных затра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затрат на административно-управленческий персон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затрат общехозяйственного на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уммы начисленной амортизации имущества общехозяйственного на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уммарного фонда оплаты труда основного персон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накладных затрат             (5) = </w:t>
            </w:r>
            <w:r>
              <w:rPr>
                <w:lang w:val="en-US"/>
              </w:rPr>
              <w:t>{(1)+(2)+(3)} / (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сновной персонал, участвующий в оказани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накладные затраты                       </w:t>
            </w:r>
            <w:r>
              <w:rPr>
                <w:lang w:val="en-US"/>
              </w:rPr>
              <w:t>(7) = (5)</w:t>
            </w:r>
            <w:r>
              <w:rPr/>
              <w:t>х(6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3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размера платы на оказание услуги (работы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татей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основного персон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материальных запа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 оборудования, используемого при оказани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затраты, относимые на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8</w:t>
            </w:r>
            <w:r>
              <w:rPr/>
              <w:t>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ы за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затрат «МБУ Старотитаровского КСЦ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и по посещению платного круж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800 ру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затрат на оплату труда персонал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8"/>
        <w:gridCol w:w="1500"/>
        <w:gridCol w:w="1732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должностной оклад в месяц, включая начисления на выплаты по оплате труда (руб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ый фонд рабочего времени (мин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на оказание услуги (м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персонала</w:t>
            </w:r>
          </w:p>
          <w:p>
            <w:pPr>
              <w:pStyle w:val="Normal"/>
              <w:rPr/>
            </w:pPr>
            <w:r>
              <w:rPr/>
              <w:t>(5)=(2)/(3)*(4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руж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5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.помещ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затрат на материальные запас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794"/>
        <w:gridCol w:w="1581"/>
        <w:gridCol w:w="1728"/>
        <w:gridCol w:w="2147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атериальных запас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 ед.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измер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ы материальных запасов</w:t>
            </w:r>
          </w:p>
          <w:p>
            <w:pPr>
              <w:pStyle w:val="Normal"/>
              <w:rPr/>
            </w:pPr>
            <w:r>
              <w:rPr/>
              <w:t>(5) = (3)х(4)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пление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/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9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19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накладных затра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затрат на административно-управленческий персон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затрат общехозяйственного на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уммы начисленной амортизации имущества общехозяйственного на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уммарного фонда оплаты труда основного персон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накладных затрат             (5) = </w:t>
            </w:r>
            <w:r>
              <w:rPr>
                <w:lang w:val="en-US"/>
              </w:rPr>
              <w:t>{(1)+(2)+(3)} / (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сновной персонал, участвующий в оказани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накладные затраты                       </w:t>
            </w:r>
            <w:r>
              <w:rPr>
                <w:lang w:val="en-US"/>
              </w:rPr>
              <w:t>(7) = (5)</w:t>
            </w:r>
            <w:r>
              <w:rPr/>
              <w:t>х(6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3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размера платы на оказание услуги (работы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татей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основного персон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материальных запа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 оборудования, используемого при оказани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затраты, относимые на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ы за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00:00Z</dcterms:created>
  <dc:creator>1</dc:creator>
  <dc:description/>
  <cp:keywords/>
  <dc:language>en-US</dc:language>
  <cp:lastModifiedBy>элд</cp:lastModifiedBy>
  <cp:lastPrinted>2011-03-15T14:00:00Z</cp:lastPrinted>
  <dcterms:modified xsi:type="dcterms:W3CDTF">2016-04-14T13:32:00Z</dcterms:modified>
  <cp:revision>127</cp:revision>
  <dc:subject/>
  <dc:title>документ</dc:title>
</cp:coreProperties>
</file>