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ихся в государственной или муниципальной собственност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постоянное (бессрочное) пользование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е  Старотитаровского сельского 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азенного предприятия «ООО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00, кв. 00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-00-00-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Казенное предприятие «ООО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0000000    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000000000000000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«ООО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0000000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00000000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00.00.00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00000000000000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Иванов Иван Иванович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0-0000 00.00.0000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8-918-00-00-000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000000, г. Темрюк, Ленина, 00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решения о предварительном согласовании 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 г. Темрюк, ул. Ленина, 00, с кадастровым номером: 23:30:0000000:0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эксплуатации здания казенного предприятия «ООО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Иванов И.И. 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0000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А.Г.Титаренк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49:00Z</dcterms:created>
  <dc:creator>Loner-XP</dc:creator>
  <dc:description/>
  <cp:keywords/>
  <dc:language>en-US</dc:language>
  <cp:lastModifiedBy>Loner-XP</cp:lastModifiedBy>
  <dcterms:modified xsi:type="dcterms:W3CDTF">2015-10-26T05:50:00Z</dcterms:modified>
  <cp:revision>2</cp:revision>
  <dc:subject/>
  <dc:title/>
</cp:coreProperties>
</file>