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________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 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3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680"/>
          <w:tab w:val="left" w:pos="3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680"/>
          <w:tab w:val="left" w:pos="3070" w:leader="none"/>
        </w:tabs>
        <w:jc w:val="center"/>
        <w:rPr/>
      </w:pPr>
      <w:r>
        <w:rPr>
          <w:b/>
          <w:sz w:val="28"/>
          <w:szCs w:val="28"/>
        </w:rPr>
        <w:t>О платных услугах и внебюджетной деятельности Муниципального бюджетного учреждения «Культурно – социальный  центр» Старотитаровского сельского поселения Темрюкский район</w:t>
      </w:r>
    </w:p>
    <w:p>
      <w:pPr>
        <w:pStyle w:val="Normal"/>
        <w:tabs>
          <w:tab w:val="clear" w:pos="680"/>
          <w:tab w:val="left" w:pos="3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680"/>
          <w:tab w:val="left" w:pos="307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3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 положения</w:t>
      </w:r>
    </w:p>
    <w:p>
      <w:pPr>
        <w:pStyle w:val="Normal"/>
        <w:shd w:fill="FFFFFF" w:val="clear"/>
        <w:ind w:firstLine="680"/>
        <w:rPr/>
      </w:pPr>
      <w:r>
        <w:rPr>
          <w:sz w:val="28"/>
          <w:szCs w:val="28"/>
        </w:rPr>
        <w:t>1.1. Настоящее Положение по оказанию платных услуг (работ), предоставляемых муниципальным  бюджетным учреждением культуры (далее - Положение), определяет условия, правила и порядок оказания платных услуг (работ) и осуществление иной приносящей доход деятельности в муниципальном бюджетном учреждении «Культурно-социальный центр»  Старотитаровского сельского поселения Темрюкский район (далее - Учреждение), порядок формирования доходов и осуществления расходов за счет привлеченных  финансовых средств из внебюджетных источников и от оказываемых платных услуг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1.2. Положение разработано в соответствии со следующими нормативными правовыми  ак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льным законом от 8 мая 2010г. № 83-ФЗ «О внесении изменений в отдельные законодательные акты Российской Федерации по совершенствованию правового положения государственных (муниципальных) учреждений» с изменениями и дополн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ом РФ от 09.10.1992г. №3612-1 «Основы законодательства Российской Федерации о культуре» с изменениями и дополнениями;</w:t>
      </w:r>
    </w:p>
    <w:p>
      <w:pPr>
        <w:pStyle w:val="Normal"/>
        <w:rPr/>
      </w:pPr>
      <w:r>
        <w:rPr>
          <w:sz w:val="28"/>
          <w:szCs w:val="28"/>
        </w:rPr>
        <w:t>- Федеральным законом Российской Федерации от 27 мая 2014 г. N 136-ФЗ "О внесении изменений в статью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Законом РФ от 07.02.1992 № 2300-1 «О защите прав потребителей» (действующая редакция от 05.05.2014г.);</w:t>
        <w:br/>
        <w:t>- Постановлением Правительства РФ от 1 декабря 2004 г. N 712</w:t>
        <w:br/>
        <w:t>"О предоставлении льгот отдельным категориям посетителей федеральных государственных организаций культуры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12.01.1996 № 7-ФЗ «О некоммерческих организациях» (действующая редакция от 06.04.2015г.);</w:t>
      </w:r>
    </w:p>
    <w:p>
      <w:pPr>
        <w:pStyle w:val="Normal"/>
        <w:tabs>
          <w:tab w:val="clear" w:pos="680"/>
          <w:tab w:val="left" w:pos="3070" w:leader="none"/>
        </w:tabs>
        <w:rPr>
          <w:sz w:val="28"/>
          <w:szCs w:val="28"/>
        </w:rPr>
      </w:pPr>
      <w:r>
        <w:rPr>
          <w:sz w:val="28"/>
          <w:szCs w:val="28"/>
        </w:rPr>
        <w:t>- нормативными актами Старотитаровского сельского поселения Темрюкского района;      </w:t>
        <w:br/>
        <w:t>- Уставом МБУ « Старотитаровский КСЦ».</w:t>
      </w:r>
    </w:p>
    <w:p>
      <w:pPr>
        <w:pStyle w:val="Normal"/>
        <w:spacing w:lineRule="exact" w:line="260"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>1.3. В соответствии с законодательством Российской Федерации Учреждение может вести деятельность, приносящую доходы  от дополнительных источников средств, к которым относятся: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  доходы от предоставления платных услуг (дополнительных  и иных услуг, которые предоставляются Учреждением с целью всестороннего удовлетворения  потребностей граждан, осуществляются за счет внебюджетных средств (средств сторонних организаций или частных лиц,  в т.ч. родителей (законных представителей) обучающихся (детей), и не могут быть оказаны взамен и в рамках основной  деятельности, финансируемой из бюджетов всех уровней;</w:t>
        <w:br/>
        <w:t>   - пожертвования - безвозмездные поступления от физических и юридических лиц,  в т.ч. добровольные пожертвования и целевые взносы–платежи в денежном или натуральном выражении на определенные цели. </w:t>
        <w:br/>
        <w:t>   -  доходы от иной приносящей доход деятельности Учреждения не запрещенной законодательством Российской Федерации, в результате которой  Учреждением может быть получен доход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1.4. Платные услуги, работы (далее – Услуги) оказываются за счет юридических или физических лиц (далее – Потребитель), являющихся потребителями платных услуг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1.5.Платные услуги предоставляются с цел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всестороннего удовлетворения потребностей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 расширения перечня и увеличения объемов предоставляем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ффективного использования муниципального имущества, закрепленного за Учрежд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 повышения комфортности библиотечного обслу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я интеллектуальных и творческих способностей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и культурно-досугового обслу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учшения качества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чения дополнительных финансовых средств для расширения материально-технической базы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я оплаты труда работников Учреждения.</w:t>
      </w:r>
    </w:p>
    <w:p>
      <w:pPr>
        <w:pStyle w:val="Normal"/>
        <w:ind w:firstLine="680"/>
        <w:rPr/>
      </w:pPr>
      <w:r>
        <w:rPr>
          <w:sz w:val="28"/>
          <w:szCs w:val="28"/>
        </w:rPr>
        <w:t>1.6. Платные услуги предоставляются наряду с бесплатными и не заменяют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их.</w:t>
      </w:r>
    </w:p>
    <w:p>
      <w:pPr>
        <w:pStyle w:val="Normal"/>
        <w:ind w:firstLine="680"/>
        <w:rPr/>
      </w:pPr>
      <w:r>
        <w:rPr>
          <w:sz w:val="28"/>
          <w:szCs w:val="28"/>
        </w:rPr>
        <w:t>1.7. Платные услуги не могут быть оказаны Учреждением взамен основной деятельности, финансируемой за счет средств бюджета Старотитаровского сельского поселения Темрюкского района, в соответствии со статусом учреждения.</w:t>
      </w:r>
    </w:p>
    <w:p>
      <w:pPr>
        <w:pStyle w:val="Normal"/>
        <w:ind w:firstLine="680"/>
        <w:rPr/>
      </w:pPr>
      <w:r>
        <w:rPr>
          <w:sz w:val="28"/>
          <w:szCs w:val="28"/>
        </w:rPr>
        <w:t>1.8. Платные услуги оказываются в соответствии с Перечнем платных услуг, предоставляемых Учреждением (</w:t>
      </w:r>
      <w:r>
        <w:rPr>
          <w:i/>
          <w:iCs/>
          <w:sz w:val="28"/>
          <w:szCs w:val="28"/>
        </w:rPr>
        <w:t xml:space="preserve">Приложение </w:t>
      </w:r>
      <w:r>
        <w:rPr>
          <w:sz w:val="28"/>
          <w:szCs w:val="28"/>
        </w:rPr>
        <w:t>)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1.9. При расширении или ином изменении видов платных услуг, оказываемых Учреждением, в Перечень видов платных услуг могут быть внесены изменения и дополнения в установленном порядке.</w:t>
      </w:r>
    </w:p>
    <w:p>
      <w:pPr>
        <w:pStyle w:val="Normal"/>
        <w:tabs>
          <w:tab w:val="clear" w:pos="680"/>
          <w:tab w:val="left" w:pos="3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едоставления платных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2.1. Предоставление платных услуг Учреждением производится по видам, предусмотренным в Уставе учреждени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2.2. Оказание платных услуг населению организуется на основании приказа директора Учреждения согласно  Прейскуранта цен на платные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имость  услуг, обозначенных в прейскуранте, на основании калькуляции, произведенной на момент предоставления данных услуг, утверждается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2.3. Руководство деятельностью Учреждения по оказанию платных услуг осуществляет директор Учреждения, который в установленном порядке несет ответственность за качество оказания платных услуг, обеспечивает организацию платных услуг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2.4. Специалисты, непосредственно оказывающие платную услугу, несут персональную ответственность за полноту и качество ее выполнени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2.5. Должностные лица и специалисты, виновные в нарушении требований по оказанию платных услуг, несут ответственность в установленном порядк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2.6. Платные услуги осуществляются штатными работниками учреждения либо привлеченными специалистами, имеющими соответствующую квалификацию (далее - внештатные работники).</w:t>
      </w:r>
    </w:p>
    <w:p>
      <w:pPr>
        <w:pStyle w:val="Normal"/>
        <w:shd w:fill="FFFFFF" w:val="clear"/>
        <w:ind w:firstLine="680"/>
        <w:rPr>
          <w:sz w:val="28"/>
          <w:szCs w:val="28"/>
        </w:rPr>
      </w:pPr>
      <w:r>
        <w:rPr>
          <w:sz w:val="28"/>
          <w:szCs w:val="28"/>
        </w:rPr>
        <w:t>2.7. Для оказания платных услуг Учреждение создает необходимые условия, соответствующие действующим санитарным правилам и нормам, требованиям по охране и безопасности здоровья потребителей услуг; осуществляет качественное кадровое и техническое обеспечение платных услуг.</w:t>
      </w:r>
    </w:p>
    <w:p>
      <w:pPr>
        <w:pStyle w:val="Normal"/>
        <w:shd w:fill="FFFFFF" w:val="clear"/>
        <w:ind w:firstLine="680"/>
        <w:rPr>
          <w:sz w:val="28"/>
          <w:szCs w:val="28"/>
        </w:rPr>
      </w:pPr>
      <w:r>
        <w:rPr>
          <w:sz w:val="28"/>
          <w:szCs w:val="28"/>
        </w:rPr>
        <w:t>2.8. Оказание платных услуг осуществляется в соответствии с расписанием, утвержденным директором Учреждения.</w:t>
      </w:r>
    </w:p>
    <w:p>
      <w:pPr>
        <w:pStyle w:val="Normal"/>
        <w:shd w:fill="FFFFFF" w:val="clear"/>
        <w:ind w:left="680" w:hanging="0"/>
        <w:rPr>
          <w:sz w:val="28"/>
          <w:szCs w:val="28"/>
        </w:rPr>
      </w:pPr>
      <w:r>
        <w:rPr>
          <w:sz w:val="28"/>
          <w:szCs w:val="28"/>
        </w:rPr>
        <w:t>2.9. Исполнитель: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 издает приказ об организации Усл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формляет трудовые соглашения с работниками, занятыми предоставлением Услуг (или договор подряда с временным трудовым коллектив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дает приказ о назначении ответственного за организацию Услуг из числа работников Учреждения и возложении материальной ответственности за организацию платн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ует контроль за качеством оказания Услуг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2.10. Ответственный за организацию Усл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ует заключение договоров от имени Учреждения с Потребителем  на различные виды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лючает срочные трудовые договоры с работниками, осуществляющими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вешивает график оказания Услуг с указанием помещений и фамилий тех, кто их оказыв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сохранность  документов по осуществлению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ет книгу «Замечания и предложения по предоставлению платных услуг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качеством предоставляем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ет учет и контроль за начислением заработной платы работникам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2.11. Учредитель Учреждения имеет право в установленном законодательством Российской Федерации порядке приостановить предпринимательскую деятельность в учреждении, если эта деятельность осуществляется в ущерб основной устав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едоставления Услуг и оформления опл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3.1.Платные услуги осуществляются Учреждением в рамках договора с физическими и юридическими лицам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3.2. Договор может быть заключен  письменной форме 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исьменная форма договора в соответствии со статьей 161 Гражданского кодекса Российской Федерации предусмотрена в случаях предоставления услуг, исполнение которых носит длительный по времени характер. При этом в договоре должны быть регламентированы условия и сроки получения платных услуг, стоимость и порядок оплаты, права, обязанности и ответственность сторон, прочие условия, связанные со спецификой оказываемых услуг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3.3. Исполнитель заключает договор при наличии у него возможности оказать запрашиваемую услугу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3.4. Договоры на оказание платных услуг Учреждением подписываются Потребителем и директором Учреждения или должностными лицами, уполномоченными директором Учреждения на право подписания данных договоров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3.5. Договор составляется в двух экземплярах, один из которых находится у Исполнителя, другой – у Потребителя. Учет договоров ведется ответственной стороной (Исполнителем)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3.6. Потребители услуг или их родители (законные представители), обязаны оплатить оказываемые платные услуги в порядке и в сроки, указанные в договоре, выполнять условия договора между Учреждением и Потребителем на оказание платных услуг, и, в соответствии с законодательством РФ, получить документ, подтверждающий оплату услуг.</w:t>
      </w:r>
    </w:p>
    <w:p>
      <w:pPr>
        <w:pStyle w:val="Normal"/>
        <w:rPr/>
      </w:pPr>
      <w:r>
        <w:rPr>
          <w:sz w:val="28"/>
          <w:szCs w:val="28"/>
        </w:rPr>
        <w:t>Оплата за оказываемые Учреждением услуги осуществляется в наличной и безналичной форме. Оплата услуги осуществляется путем внесения денежных средств в Централизованную бухгалтерию Учреждения: по квитанциям, билетам, являющимися документами строгой отче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лата по безналичному расчету осуществляется путем перечисления денежных средств на расчетный счет Учреждения по учету предпринимательской и иной приносящей доход деятельности. Учреждение обязано получить  от Потребителя квитанцию либо копию платежного поручения о перечислении денежных средств с отметкой ба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ментом оплаты платных услуг считается дата фактической оплаты средств Потребителями платных услуг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3.7. Учреждение, потребители (их законные представители), заключившие договоры на оказание платных услуг, несут ответственность, предусмотренную договором и действующим законодательством РФ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3.8. Исполнитель обязан до заключения договора предоставить потребителю достоверную информацию об оказываемых услугах, обеспечивающую возможность их правильного выбора, а также довести до Потребителя (в том числе путем размещения в удобном для обозрения месте) информацию, содержащую следующие сведения:</w:t>
      </w:r>
    </w:p>
    <w:p>
      <w:pPr>
        <w:pStyle w:val="Normal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 наименование и место нахождения (юридический адрес) Исполн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 перечень услуг с указанием их стои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 условия предоставления и получения платн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 адрес и телефон учред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 о правах и обязанностях потреб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 о контролирующих организациях с указанием адресов и телефо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 другую информацию, относящуюся к договору и предоставляемым услугам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3.9. Исполнитель обязан предоставить для ознакомления по требованию Потребителя устав учреждения, образцы договоров об оказании платных услуг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3.10. Исполнитель не вправе оказывать предпочтение одному Потребителю перед другим в отношении заключения договора, кроме случаев, предусмотренных законом и иными нормативными а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формирования цен на платные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>4.1. Поскольку платные услуги, оказываемые учреждением культуры, не входят в перечни, утвержденные постановлением Правительства РФ от 07.03.1995 № 239 "О мерах по упорядочению государственного регулирования цен (тарифов)", государственное регулирование на цены (тарифы)  не распространяетс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4.2. Стоимость платных услуг определяется учредителем или Учреждением, исходя из себестоимости и необходимого уровня рентабельности, устанавливаемого по результатам оценки стоимости аналогичных услуг на рынк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4.3. Расчет платных услуг для учреждения, ранее не осуществлявшего деятельность в данной сфере и не имеющего фактических данных по доходам и расходам, осуществляется на основании планируемых показателей его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показатели деятельности для такого учреждения принимаются на основании сравнительного анализа доходов и расходов организаций, осуществляющих аналогичную деятельность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4.4. На целевые мероприятия с привлечением сторонних организаций, физических и юридических лиц и внеплановых программ (мероприятий), на время их проведения устанавливается  специальная плата.</w:t>
      </w:r>
    </w:p>
    <w:p>
      <w:pPr>
        <w:pStyle w:val="Normal"/>
        <w:ind w:firstLine="680"/>
        <w:rPr/>
      </w:pPr>
      <w:r>
        <w:rPr>
          <w:sz w:val="28"/>
          <w:szCs w:val="28"/>
        </w:rPr>
        <w:t>4.5. Цены на платные услуги рассчитываются на основе экономически обоснованной себестоимости услуг с учетом необходимости уплаты налогов и сборов, а также с учетом возможности развития и совершенствования творческого процесса, оплаты труда работников и развития материальной базы учреждени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4.6. Для расчета прейскуранта цен на платные услуги определяется себестоимость на основании анализа прямых затрат текущего года, куда включаются заработная плата с учетом всех надбавок и отчислений за год с начислениями на заработную плату, накладные расходы и фактические затраты, сформированные по статьям, исходя из Перечня услуг, оказываемых на платной основе. </w:t>
      </w:r>
    </w:p>
    <w:p>
      <w:pPr>
        <w:pStyle w:val="TextBody"/>
        <w:spacing w:before="0" w:after="0"/>
        <w:ind w:firstLine="680"/>
        <w:rPr/>
      </w:pPr>
      <w:r>
        <w:rPr>
          <w:sz w:val="28"/>
          <w:szCs w:val="28"/>
        </w:rPr>
        <w:t xml:space="preserve">4.7.Цены и тарифы платных услуг утверждаются на Сессии Совета Старотитаровского сельского поселения Темрюкский район. На проведение культурно-массовых  мероприятий, на  оказание по социально-творческим заказам, другим договорам с юридическими и физическими лицами консультативной, методической и организационно-творческой помощи в подготовке и проведении различных культурно - досуговых  мероприятий, на  обслуживание  концертными   программами: 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торговых ярмарок; 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выставок; 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портивных мероприятий; 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рофессиональных праздников; 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езентаций;</w:t>
      </w:r>
    </w:p>
    <w:p>
      <w:pPr>
        <w:pStyle w:val="Normal"/>
        <w:rPr>
          <w:sz w:val="28"/>
          <w:szCs w:val="28"/>
        </w:rPr>
      </w:pPr>
      <w:r>
        <w:rPr>
          <w:rFonts w:eastAsia="Andale Sans UI;Arial Unicode MS"/>
          <w:kern w:val="2"/>
          <w:sz w:val="28"/>
          <w:szCs w:val="28"/>
        </w:rPr>
        <w:t>- корпоратив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авливается договорная цена, приемлемая на рынке услуг подобного характера и закрепленная договором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4.8. На отдельные платные услуги, оказание которых носит разовый (нестандартный) характер, цена платной услуги может определяться на основе нормо–часа, норм времени, разовой калькуляции затрат, согласованной с заказчиком или исходя из рыночной стоимости.</w:t>
      </w:r>
    </w:p>
    <w:p>
      <w:pPr>
        <w:pStyle w:val="Normal"/>
        <w:ind w:firstLine="680"/>
        <w:rPr/>
      </w:pPr>
      <w:r>
        <w:rPr>
          <w:sz w:val="28"/>
          <w:szCs w:val="28"/>
        </w:rPr>
        <w:t>4.9. Размер платы за оказание услуги (выполнение работ) может меняться в зависимости от уровня затрат пересматриваться с учетом текущей ситуации.</w:t>
      </w:r>
    </w:p>
    <w:p>
      <w:pPr>
        <w:pStyle w:val="Normal"/>
        <w:shd w:fill="FFFFFF" w:val="clear"/>
        <w:ind w:firstLine="680"/>
        <w:rPr/>
      </w:pPr>
      <w:r>
        <w:rPr>
          <w:sz w:val="28"/>
          <w:szCs w:val="28"/>
        </w:rPr>
        <w:t>4.10. Основанием для пересмотра стоимости платных услуг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   увеличение потребительского спро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рост (снижение) затрат на оказание услуг, вызванный внешними факторами более чем   на 5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изменение в действующем законодательстве РФ системы, формы и принципа оплаты труда работников, занятых в производстве конкретных услуг.</w:t>
      </w:r>
    </w:p>
    <w:p>
      <w:pPr>
        <w:pStyle w:val="Normal"/>
        <w:shd w:fill="FFFFFF" w:val="clear"/>
        <w:ind w:firstLine="680"/>
        <w:rPr/>
      </w:pPr>
      <w:r>
        <w:rPr>
          <w:sz w:val="28"/>
          <w:szCs w:val="28"/>
        </w:rPr>
        <w:t>4.11. Наличие хотя бы одного из перечисленных факторов является основанием  для рассмотрения вопроса об изменении цен на платные услуги.</w:t>
      </w:r>
    </w:p>
    <w:p>
      <w:pPr>
        <w:pStyle w:val="Normal"/>
        <w:ind w:firstLine="680"/>
        <w:rPr/>
      </w:pPr>
      <w:r>
        <w:rPr>
          <w:sz w:val="28"/>
          <w:szCs w:val="28"/>
        </w:rPr>
        <w:t>4.12. В случае, когда рассчитанная цена не удовлетворяет потребительский спрос, Учреждение вправе своим приказом в соответствии со ст. 52 «Основы законодательства Российской Федерации о культуре» самостоятельно установить цену в соответствии со спросом потребителей.</w:t>
      </w:r>
    </w:p>
    <w:p>
      <w:pPr>
        <w:pStyle w:val="Normal"/>
        <w:ind w:firstLine="680"/>
        <w:rPr/>
      </w:pPr>
      <w:r>
        <w:rPr>
          <w:sz w:val="28"/>
          <w:szCs w:val="28"/>
        </w:rPr>
        <w:t>4.13. Учреждение не вправе допускать возмещения расходов, связанных с предоставлением платных услуг, за счет бюджетных средств на финансирование основной деятельности.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4.14.Учреждение вправе предоставлять льготы по оказанию платных услуг отдельным категориям граждан. </w:t>
      </w:r>
    </w:p>
    <w:p>
      <w:pPr>
        <w:pStyle w:val="Normal"/>
        <w:shd w:fill="FFFFFF" w:val="clear"/>
        <w:ind w:firstLine="680"/>
        <w:rPr/>
      </w:pPr>
      <w:r>
        <w:rPr>
          <w:sz w:val="28"/>
          <w:szCs w:val="28"/>
        </w:rPr>
        <w:t>4.15. Возмещение расходов муниципального учреждения, связанных с предоставлением льгот потребителям платных услуг, осуществляется за счет средств от оказания платных услуг.</w:t>
      </w:r>
    </w:p>
    <w:p>
      <w:pPr>
        <w:pStyle w:val="Normal"/>
        <w:shd w:fill="FFFFFF" w:val="clear"/>
        <w:ind w:firstLine="680"/>
        <w:rPr/>
      </w:pPr>
      <w:r>
        <w:rPr>
          <w:sz w:val="28"/>
          <w:szCs w:val="28"/>
        </w:rPr>
        <w:t>4.16.При организации платных мероприятий МБУ «Старотитаровский КСЦ» устанавливаются льгот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для детей дошкольного возраста, т.е. детей не достигших 7ле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для учащихся, независимо от вида учебного учреждения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для инвалидов, т. е. лиц, имеющих нарушения здоровья со стойким расстройством функции организма, обусловленное заболеваниями, последствиями   травм или дефектами, приводящее к ограничению жизнедеятельности  и вызывающее необходимость его социальной защит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для военнослужащих, походящих службу по призыву.</w:t>
      </w:r>
    </w:p>
    <w:p>
      <w:pPr>
        <w:pStyle w:val="Normal"/>
        <w:shd w:fill="FFFFFF" w:val="clear"/>
        <w:ind w:firstLine="680"/>
        <w:rPr/>
      </w:pPr>
      <w:r>
        <w:rPr>
          <w:sz w:val="28"/>
          <w:szCs w:val="28"/>
        </w:rPr>
        <w:t>4.17. Льготы устанавливаются с учетом финансовых, материально-технических и организационных возможностей МБУ «Старотитаровский КСЦ» приказом директора МБУ «Старотитаровский КСЦ», в котором определя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виды и размер льго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условия и время их предоставл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перечень документов, при предъявлении которых предоставляются льготы.</w:t>
      </w:r>
    </w:p>
    <w:p>
      <w:pPr>
        <w:pStyle w:val="Normal"/>
        <w:shd w:fill="FFFFFF" w:val="clear"/>
        <w:ind w:firstLine="680"/>
        <w:rPr/>
      </w:pPr>
      <w:r>
        <w:rPr>
          <w:sz w:val="28"/>
          <w:szCs w:val="28"/>
        </w:rPr>
        <w:t>4.18.Цены и тарифы на платные услуги вступают в силу после официального опубликования в газете «Станичная газета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олучения, учета и расходования средст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х от оказания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left"/>
        <w:rPr/>
      </w:pPr>
      <w:r>
        <w:rPr>
          <w:sz w:val="28"/>
          <w:szCs w:val="28"/>
        </w:rPr>
        <w:t>5.1. Источниками финансовых средств при оказании платных услуг являются:</w:t>
        <w:br/>
        <w:t>-личные средства граждан;</w:t>
        <w:br/>
        <w:t>-средства предприятий, организаций, учреждений;</w:t>
        <w:br/>
        <w:t>- другие, не запрещенные законом источник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5.2. Объем плановых накоплений в очередном финансовом году определяется бюджетным Учреждением самостоятельно.</w:t>
      </w:r>
    </w:p>
    <w:p>
      <w:pPr>
        <w:pStyle w:val="Normal"/>
        <w:shd w:fill="FFFFFF" w:val="clear"/>
        <w:ind w:firstLine="680"/>
        <w:rPr/>
      </w:pPr>
      <w:r>
        <w:rPr>
          <w:sz w:val="28"/>
          <w:szCs w:val="28"/>
        </w:rPr>
        <w:t>5.3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Приоритетными направлениями расходования средств, полученных от платных услуг  и работ, являются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изводственное и материально-техническое развитие Учреждения (приобретение технических средств, оборудования, материалов, канцелярских товаров, хозяйственных товаров, различных видов изданий)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ополнительная оплата труда работников, оказывающих платные услуги  или содействующих их оказанию, за фактически выполненный объем работ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ыплаты социального характе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Оставшиеся средства направляются на развитие материально-технической базы Учреждени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5.4. Расчеты Потребителя за платные услуги с Учреждением осуществляются за наличный расчет с использованием квитанций строгой отчетности (входных билетов) или в кассу с оформлением приходно-кассового ордера, а также перечислением денег на лицевой счет учреждения в установленном порядк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5.5. Прием от Потребителей (законных представителей) и сдачу денег в Учреждении имеет право производить работник, на которого приказом директора Учреждения возложена материальная ответственность за организацию платных услуг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5.6. Денежные средства, получаемые учреждениями от оказания платных услуг, аккумулируются на лицевом счете по учету средств по приносящей доход деятельност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5.7. Денежные средства, получаемые от оказания платных услуг, в полном объеме учитываются в отдельной смете доходов и расходов учреждения.      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5.8. Расходование привлеченных средств осуществляется в соответствии с утвержденной сметой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5.9. Учет платных услуг ведется в соответствии с установленным порядком бухгалтерского учета в учреждениях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5.10. Учреждение организует статистический и бухгалтерский учет и отчетность раздельно по основной деятельности и платным услугам в соответствии с Инструкцией по бюджетному учету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5.11. Возврат денежных средств Потребителю возможен в случае невыполнения обязательств договора по вине Исполнителя и осуществляется в соответствии законодательству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чие дох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6.1. Учреждение имеет право на получение пожертвований (даров, субсидий, спонсорских средств) от физических и юридических лиц, организаций в порядке, установленном действующим законодательством Российской Федерации и иными документам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6.2. Учреждение ведет обособленный учет всех операций по использованию пожертвованного имущества или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7. Направление использования дох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>7.1. Приоритетными направлениями расходования средств, полученных от платных услуг, являются:</w:t>
      </w:r>
    </w:p>
    <w:p>
      <w:pPr>
        <w:pStyle w:val="Normal"/>
        <w:rPr/>
      </w:pPr>
      <w:r>
        <w:rPr>
          <w:sz w:val="28"/>
          <w:szCs w:val="28"/>
        </w:rPr>
        <w:t>-материально-техническое развитие Учреждение, в том числе: приобретение расходных материалов, мебели, компьютерного, спортивного, музыкально-звукового оборудования, хозяйственных и канцелярских тов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обретение методической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дение культурно-массов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анспортные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готовление полиграфической продукции(баннеры, таблички, буклеты, открытки, визитки.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андировочные услуги  и гастрольные поездки участников художественной само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говоры гражданско-правового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лата за обслуживание множительной и компьютерной техники;</w:t>
      </w:r>
    </w:p>
    <w:p>
      <w:pPr>
        <w:pStyle w:val="Normal"/>
        <w:rPr/>
      </w:pPr>
      <w:r>
        <w:rPr>
          <w:sz w:val="28"/>
          <w:szCs w:val="28"/>
        </w:rPr>
        <w:t xml:space="preserve">-на заработную плату персонала, участвующего в оказании платных услуг. В размере 50% от общего объема дох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ветственность руководителя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ные функции Учредителя и контролирующих орган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8.1. Контроль за соблюдением действующего законодательства по организации Услуг осуществляет финансовый отдел Старотитаровского сельского поселения Темрюкского района.</w:t>
      </w:r>
    </w:p>
    <w:p>
      <w:pPr>
        <w:pStyle w:val="Normal"/>
        <w:ind w:firstLine="680"/>
        <w:rPr/>
      </w:pPr>
      <w:r>
        <w:rPr>
          <w:sz w:val="28"/>
          <w:szCs w:val="28"/>
        </w:rPr>
        <w:t>8.2. Контролирующие органы вправе приостановить деятельность Учреждения по оказанию Услуг, если эта деятельность осуществляется в ущерб основной деятельности Учреждения.</w:t>
      </w:r>
    </w:p>
    <w:p>
      <w:pPr>
        <w:pStyle w:val="Normal"/>
        <w:ind w:firstLine="680"/>
        <w:rPr/>
      </w:pPr>
      <w:r>
        <w:rPr>
          <w:sz w:val="28"/>
          <w:szCs w:val="28"/>
        </w:rPr>
        <w:t>8.3. Руководство деятельностью Учреждения по оказанию платных услуг населению осуществляет директор Учреждения, который в установленном поря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ет административное руководство финансово-хозяйственной деяте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ет персональную ответственность за качество и организацию оказания платных услуг насе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Т.М.Егоров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БУ «Старотитаровский КСЦ»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________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 №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181"/>
        <w:gridCol w:w="671"/>
      </w:tblGrid>
      <w:tr>
        <w:trPr>
          <w:trHeight w:val="2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именование услуг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/>
              <w:t>Организация и проведение: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спектаклей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вечеров отдых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танцев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концертов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фестивалей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конкурсов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юбилейных мероприятий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творческих встреч;</w:t>
            </w:r>
          </w:p>
          <w:p>
            <w:pPr>
              <w:pStyle w:val="TextBody"/>
              <w:spacing w:lineRule="atLeast" w:line="100" w:before="0" w:after="120"/>
              <w:rPr/>
            </w:pPr>
            <w:r>
              <w:rPr/>
              <w:t>- семинаров, симпозиумов, конференций в т.ч. и международных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/>
            </w:pPr>
            <w:r>
              <w:rPr/>
              <w:t>Подготовка и проведение: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  <w:t>- сценариев массовых и иных мероприятий;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  <w:t>- фестивалей;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/>
              <w:t>- творческих встреч с деятелями культуры, искусства и    кинематографии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</w:rPr>
              <w:t>Организация отдыха и развлечений, не включенных в другие группировки.</w:t>
            </w:r>
          </w:p>
        </w:tc>
      </w:tr>
      <w:tr>
        <w:trPr>
          <w:trHeight w:val="131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Изготовление: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сценических декораций, костюмов 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бутафорий;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/>
              <w:t>- муляжей;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рганизация и проведение: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семейно-бытовых обрядов;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ритуалов имя наречения;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помолвок;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свадеб; 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семейных праздников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кино-видео мероприятий 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/>
              <w:t xml:space="preserve">-деятельность  досугового,  физкультурно  –  оздоровительного клуб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казание  услуг  по предоставлению литературы повышенного спрос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казание услуг по составлению библиографических списков и пресс- справок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иск информации в Интернет  для пользователей сотрудником библиотеки,  библиографическое описание документа,  электронная доставка документов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сс- абонемент (выдача периодических издани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здательско-полиграфический  абонемент (набор текста, редактирование текста, распечатка документов, снятие копий с документов, составление текстов буклетов, приглашений); макетирование  (составление макетов бланков, поздравлений, буклетов, визиток)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кламный посреднический  абонемент (предоставление площадей под внутреннюю рекламу, предоставление площадей библиотек  и Дома культуры  для организации совместной деятельности, расширяющей рамки деятельности библиотеки, Дома культуры, самостоятельная работа на компьютере )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казание методической и практической помощи в разработке сценарных, методических материалов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казание методической и практической помощи в разработке и осуществлении художественного оформления помещений и площадок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рганизация: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работы аттракционов;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игровых комнат; 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/>
              <w:t>- спортивных секций;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 проведении культурно - массовых мероприятий создание условий для использования помещений Учреждения, по согласованию с Учредителем,  функционирование на договорной основе буфетов, кафе, других пунктов общественного питания;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кат: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сценических костюмов;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культурного инвентаря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туристического инвентаря; 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/>
              <w:t>- аудио-, видеоаппаратуры и оборудования;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Обслуживание  концертными   программами: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орговых ярмарок;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тавок;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портивных мероприятий;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фессиональных праздников;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й;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рпоративных мероприятий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оставление услуг зал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информационно-техническому сопровождению мероприятий с использованием средств вычислительной, видеопроекционной, звуковой и компьютерной техники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рганизация для посетителей торговли сувенирами, печатной продукции, произведениями прикладного творчеств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казание услуг: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 фото-, кино-, аудио-, видео;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 светокопированию;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существление художественно-оформительской работы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казание по социально-творческим заказам, другим договорам с юридическими и физическими лицами консультативной, методической и организационно-творческой помощи в подготовке и проведении различных культурно - досуговых  мероприятий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5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ndale Sans UI;Arial Unicode MS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22:00Z</dcterms:created>
  <dc:creator>User\</dc:creator>
  <dc:description/>
  <cp:keywords/>
  <dc:language>en-US</dc:language>
  <cp:lastModifiedBy>анатольевна инга</cp:lastModifiedBy>
  <cp:lastPrinted>2016-04-12T14:14:00Z</cp:lastPrinted>
  <dcterms:modified xsi:type="dcterms:W3CDTF">2016-04-22T07:11:00Z</dcterms:modified>
  <cp:revision>9</cp:revision>
  <dc:subject/>
  <dc:title>Утверждаю</dc:title>
</cp:coreProperties>
</file>