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Старотитаровского сельского            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 № 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06 мая 2014 года № 1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Положения «О порядке сообщения лицами, замещающими муниципальные должности и должности муниципальной службы администрации Старотитаровского  сельского поселения Темрюкского района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ырученных от его реализ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бщего отдела                                                          О.Н.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Т.И.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5:00Z</dcterms:created>
  <dc:creator>Loner-XP</dc:creator>
  <dc:description/>
  <cp:keywords/>
  <dc:language>en-US</dc:language>
  <cp:lastModifiedBy>Loner-XP</cp:lastModifiedBy>
  <cp:lastPrinted>2016-04-20T09:59:00Z</cp:lastPrinted>
  <dcterms:modified xsi:type="dcterms:W3CDTF">2016-04-20T06:59:00Z</dcterms:modified>
  <cp:revision>11</cp:revision>
  <dc:subject/>
  <dc:title/>
</cp:coreProperties>
</file>