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>
          <w:szCs w:val="28"/>
        </w:rPr>
        <w:t>ПРИЛОЖЕНИЕ № 1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                                        </w:t>
      </w:r>
      <w:r>
        <w:rPr/>
        <w:t xml:space="preserve">к  решению _____сессии Совета Старотитаровского сельского поселения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Темрюкского района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>
          <w:lang w:val="en-US"/>
        </w:rPr>
        <w:t>III</w:t>
      </w:r>
      <w:r>
        <w:rPr/>
        <w:t xml:space="preserve"> созыва от  ___________2016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сполнении бюджета  Старотитаровского сельского поселения  Темрюкского района з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ёт  об исполнении бюджета Старотитаровского сельского поселения Темрюкского района за 2015 год по доходам в сумме 56 492,0 тыс. рублей и по расходам в сумме 48 074,3 тыс. рублей, с превышением доходов над расходами (профицит бюджета Старотитаровского сельского поселения Темрюкского района) в сумме 8 417,7 тыс.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) доходов бюджета Старотитаровского сельского поселения Темрюкского района по кодам классификации доходов бюджетов за 2015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5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3)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5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</w:t>
      </w: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исполнению муниципальных программ за 2015 год согласно приложению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5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чальника финансового отдела  администрации Старотитаровского сельского поселения  Темрюкского района (Л.В.Кубрак)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Решение подлежит официальному опубликованию в газете «Станичная газета»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/>
        <w:t>5</w:t>
      </w:r>
      <w:r>
        <w:rPr>
          <w:sz w:val="28"/>
        </w:rPr>
        <w:t>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  24»марта  2016 года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24» марта 2016 года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Л.В.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КУ «ПЭЦ» 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hyperlink" Target="consultantplus://offline/ref=DF5F03307541754A1AF02A7B8C9FCD73E034DA93EA921D7C47974E18433F6FC576CF286E0EC27AF9B0503DDEE1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1</cp:lastModifiedBy>
  <cp:lastPrinted>2011-03-14T09:16:00Z</cp:lastPrinted>
  <dcterms:modified xsi:type="dcterms:W3CDTF">2016-03-16T05:48:00Z</dcterms:modified>
  <cp:revision>79</cp:revision>
  <dc:subject/>
  <dc:title/>
</cp:coreProperties>
</file>