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к решению______  сессии 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овета Старотитаровского сельского поселения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Темрюкского района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 ____________________2016 г. № ____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теме:</w:t>
      </w:r>
    </w:p>
    <w:p>
      <w:pPr>
        <w:pStyle w:val="Normal"/>
        <w:jc w:val="center"/>
        <w:rPr/>
      </w:pPr>
      <w:r>
        <w:rPr>
          <w:sz w:val="28"/>
          <w:szCs w:val="28"/>
        </w:rPr>
        <w:t>«Исполнение бюджета  Старотитаровского сельского поселения Темрюкского района за 2015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Кубрак  Лидия Васильевна -                    начальник финансового отдел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администрации Старотитаровского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Ткаченко Наталья Владимировна-         Директор МКУ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«Старотитаровская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ЦБ» Старотитаро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поселения Темрюкского района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Красницкая Нина Григорьевна -            Председатель постоянной комиссии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овета Старотитаров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экономики, бюджета, финансов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налогов и распоря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муниципальной собственност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-                                                                  Заместитель председате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остоянной комисс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овета Старотита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экономики, бюджета, финанс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налогов и распоря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муниципальной собственностью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5.                                                       -             член   постоянной комисс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овета Старотита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экономики, бюджета, финанс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налогов и распоряжен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муниципальной собственностью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А.Г.Тита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08:42:00Z</dcterms:created>
  <dc:creator>Старотитаровская</dc:creator>
  <dc:description/>
  <cp:keywords/>
  <dc:language>en-US</dc:language>
  <cp:lastModifiedBy>1</cp:lastModifiedBy>
  <cp:lastPrinted>2011-03-14T09:22:00Z</cp:lastPrinted>
  <dcterms:modified xsi:type="dcterms:W3CDTF">2016-03-16T05:33:00Z</dcterms:modified>
  <cp:revision>19</cp:revision>
  <dc:subject/>
  <dc:title/>
</cp:coreProperties>
</file>