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враля  2016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shd w:fill="FFFFFF" w:val="clear"/>
        <w:spacing w:lineRule="exact" w:line="322"/>
        <w:ind w:right="2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от 20 января 2016 года  № 162 «Об обнародовании проекта У</w:t>
      </w:r>
      <w:r>
        <w:rPr>
          <w:bCs/>
          <w:sz w:val="28"/>
          <w:szCs w:val="28"/>
        </w:rPr>
        <w:t>става Старотитаровского 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бнародовании порядка учета предложений и участия граждан в обсуждении проекта Устава Старотитаровского сельского поселения Темрюкского района, создании рабочей группы по учету предложений по проекту Устава Старотитаровского сельского поселения Темрюкского райо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Устава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 февраля 2016 года в 15.00 часов в администрации Старотитаровского сельского поселения Темрюкского района ( зал заседаний) по адресу: станица Старотитаровская, переулок Красноармейский,9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газета «Станичная газета» от 1 февраля  2016 года № 102 (117)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от 20 января 2016 года  № 162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8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 человек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2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540"/>
        <w:gridCol w:w="1620"/>
        <w:gridCol w:w="1260"/>
        <w:gridCol w:w="2619"/>
        <w:gridCol w:w="3061"/>
      </w:tblGrid>
      <w:tr>
        <w:trPr>
          <w:trHeight w:val="600" w:hRule="atLeas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инин М.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Предлагаю внести изменения в проект Устава Старотитаровского сельского поселения Темрюкского района</w:t>
            </w:r>
            <w:r>
              <w:rPr>
                <w:b/>
                <w:sz w:val="24"/>
                <w:szCs w:val="24"/>
              </w:rPr>
              <w:t xml:space="preserve">  - </w:t>
            </w:r>
            <w:r>
              <w:rPr>
                <w:sz w:val="24"/>
                <w:szCs w:val="24"/>
              </w:rPr>
              <w:t>Статью 72 дополнить пунктом 10:                           « 10. Осуществление муниципального финансового контроля проводимого контрольно-счётной палатой муниципального образования, могут при её отсутствии проводиться аудиторской организацией по договору услуг с администрацией поселения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липенко О.Н.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противоречит законодатель-ству Р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ли-пенко О.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бщего отдела админист-рации Старотитаровского сельского поселения Темрюк-ского район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едать на рассмотрение в рабочую группу и в Со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</w:tc>
        <w:tc>
          <w:tcPr>
            <w:tcW w:w="3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Чуб Л.П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02:00Z</dcterms:created>
  <dc:creator>1</dc:creator>
  <dc:description/>
  <cp:keywords/>
  <dc:language>en-US</dc:language>
  <cp:lastModifiedBy>анатольевна инга</cp:lastModifiedBy>
  <cp:lastPrinted>2016-02-17T08:42:00Z</cp:lastPrinted>
  <dcterms:modified xsi:type="dcterms:W3CDTF">2016-02-17T10:58:00Z</dcterms:modified>
  <cp:revision>75</cp:revision>
  <dc:subject/>
  <dc:title/>
</cp:coreProperties>
</file>