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рабочей группы по учёту  предложений</w:t>
      </w:r>
    </w:p>
    <w:p>
      <w:pPr>
        <w:pStyle w:val="Normal"/>
        <w:ind w:firstLine="300"/>
        <w:jc w:val="center"/>
        <w:rPr/>
      </w:pPr>
      <w:r>
        <w:rPr>
          <w:b/>
          <w:sz w:val="28"/>
          <w:szCs w:val="28"/>
        </w:rPr>
        <w:t>по проекту устава Старотитаровского сельского поселения Темрюкского района по итогам заседания от 1 марта 2016 года</w:t>
      </w:r>
    </w:p>
    <w:p>
      <w:pPr>
        <w:pStyle w:val="Normal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бочая группа, созданная на основании решения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сессии  Совета Старотитаровского сельского поселения Темрюкского района                                  от 20 января  2016 года № 162 в составе: 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  <w:t>1.Пелипенко Ольга Николаевна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  <w:t>2.Кубрак Лидия Васильевна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  <w:t>3.Батыцкий Алексей Николаевич</w:t>
            </w:r>
          </w:p>
          <w:p>
            <w:pPr>
              <w:pStyle w:val="Normal"/>
              <w:ind w:left="460"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/>
            </w:pPr>
            <w:r>
              <w:rPr>
                <w:sz w:val="28"/>
              </w:rPr>
              <w:t>4.Мойса Николай Николаевич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.Кулик Светлана Владимировна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бщего отдела администрации  Старотитаровского сельского поселения Темрюкского района, руководитель рабочей групп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отдела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Старотитаро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Старотитаро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- депутат Совета Старотитаровского сельского поселения Темрюкского района</w:t>
            </w:r>
          </w:p>
        </w:tc>
      </w:tr>
    </w:tbl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8"/>
      </w:tblGrid>
      <w:tr>
        <w:trPr/>
        <w:tc>
          <w:tcPr>
            <w:tcW w:w="9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орядком учёта предложений и участия граждан в обсуждении проекта устава Старотитаровского сельского поселения Темрюкского района (приложение № 3 к решению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сессии  Совета Старотитаровского сельского поселения Темрюкского района                                  от 20 января 2016 года № 162)  в течение 20 дней  со дня обнародования проекта Устава регистрировала внесённые предложения жителей Старотитаровского сельского поселения Темрюкского района.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убличные слушания по проекту устава внесено 1 предложение                ( заключение о результатах публичных слушаний – приложение).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работано рабочей группой 0 предложений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ab/>
        <w:t>Общее количество поступивших предложений – 1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ab/>
        <w:t>Количество поступивших предложений, оставленных                                         без рассмотрения – 0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ab/>
        <w:t>Отклонённые предложения ввиду несоответствия требованиям  предъявляемым Порядком -1.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группа: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1410"/>
        <w:gridCol w:w="4587"/>
      </w:tblGrid>
      <w:tr>
        <w:trPr/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й группы         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елипенко Ольга Николаевна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руководи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й группы  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са Николай Николаевич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рабочей группы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ыцкий Алексе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рабочей группы: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убрак Лидия Васильев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рабочей группы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 Светлана Владимировна</w:t>
            </w:r>
          </w:p>
        </w:tc>
      </w:tr>
    </w:tbl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лючению рабочей групп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учёту предложений и участия граждан</w:t>
      </w:r>
    </w:p>
    <w:p>
      <w:pPr>
        <w:pStyle w:val="Normal"/>
        <w:jc w:val="right"/>
        <w:rPr/>
      </w:pPr>
      <w:r>
        <w:rPr>
          <w:sz w:val="28"/>
          <w:szCs w:val="28"/>
        </w:rPr>
        <w:t>в обсуждении проекта Устава Старотита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по итогам засед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 1 марта 2016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РЕЗУЛЬТАТАХ 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5 февраля  2016 года                                                   станица Старотитаро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39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Инициатор публичных слушаний: </w:t>
      </w:r>
      <w:r>
        <w:rPr>
          <w:sz w:val="28"/>
          <w:szCs w:val="28"/>
        </w:rPr>
        <w:t>Совет Старотитаровского сельского поселения Темрюкского района</w:t>
      </w:r>
    </w:p>
    <w:p>
      <w:pPr>
        <w:pStyle w:val="Normal"/>
        <w:shd w:fill="FFFFFF" w:val="clear"/>
        <w:spacing w:lineRule="exact" w:line="322"/>
        <w:ind w:right="22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убличные слушания назначены: </w:t>
      </w:r>
      <w:r>
        <w:rPr>
          <w:sz w:val="28"/>
          <w:szCs w:val="28"/>
        </w:rPr>
        <w:t xml:space="preserve">решением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                 от 20 января 2016 года  № 162 «Об обнародовании проекта У</w:t>
      </w:r>
      <w:r>
        <w:rPr>
          <w:bCs/>
          <w:sz w:val="28"/>
          <w:szCs w:val="28"/>
        </w:rPr>
        <w:t>става Старотитаровского  сельского поселения Темрюкского района, назначении даты проведения публичных слушаний, создании оргкомитета по проведению публичных слушаний, утверждении и обнародовании порядка учета предложений и участия граждан в обсуждении проекта Устава Старотитаровского сельского поселения Темрюкского района, создании рабочей группы по учету предложений по проекту Устава Старотитаровского сельского поселения Темрюкского района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/>
          <w:sz w:val="28"/>
          <w:szCs w:val="28"/>
        </w:rPr>
        <w:t>Вопрос публичных слушаний</w:t>
      </w:r>
      <w:r>
        <w:rPr>
          <w:sz w:val="28"/>
          <w:szCs w:val="28"/>
        </w:rPr>
        <w:t xml:space="preserve"> – рассмотрение проекта Устава Старотитаровского сельского поселения Темрюкского района.</w:t>
      </w:r>
    </w:p>
    <w:p>
      <w:pPr>
        <w:pStyle w:val="Normal"/>
        <w:shd w:fill="FFFFFF" w:val="clear"/>
        <w:spacing w:lineRule="exact" w:line="322"/>
        <w:ind w:right="398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ата, время и место проведения публичных слушаний: </w:t>
      </w:r>
    </w:p>
    <w:p>
      <w:pPr>
        <w:pStyle w:val="Normal"/>
        <w:shd w:fill="FFFFFF" w:val="clear"/>
        <w:spacing w:lineRule="exact" w:line="322"/>
        <w:ind w:right="3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 февраля 2016 года в 15.00 часов в администрации Старотитаровского сельского поселения Темрюкского района ( зал заседаний) по адресу: станица Старотитаровская, переулок Красноармейский,9.</w:t>
      </w:r>
    </w:p>
    <w:p>
      <w:pPr>
        <w:pStyle w:val="ConsTitle"/>
        <w:widowControl/>
        <w:ind w:right="0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публикование информации о публичных слушан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газета «Станичная газета» от 1 февраля  2016 года № 102 (117).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полномоченный орган по проведению публичных 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организационный комитет по проведению публичных слушаний                              (приложение № 2 к решению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XX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зыва от 20 января 2016 года  № 162)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28 человек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, получивших право на выступ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1 человек. </w:t>
      </w:r>
    </w:p>
    <w:p>
      <w:pPr>
        <w:pStyle w:val="ConsTitle"/>
        <w:widowControl/>
        <w:ind w:right="5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Пелипенко О.Н.</w:t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27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540"/>
        <w:gridCol w:w="1620"/>
        <w:gridCol w:w="1260"/>
        <w:gridCol w:w="2619"/>
        <w:gridCol w:w="3061"/>
      </w:tblGrid>
      <w:tr>
        <w:trPr>
          <w:trHeight w:val="600" w:hRule="atLeast"/>
          <w:cantSplit w:val="true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, вынесенные на обсуждение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и рекомендации экспер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о-жения/ рекомендации внесены    </w:t>
              <w:br/>
              <w:t>(под-держа-ны)</w:t>
            </w:r>
          </w:p>
        </w:tc>
        <w:tc>
          <w:tcPr>
            <w:tcW w:w="2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уполномоченного органа</w:t>
            </w:r>
          </w:p>
        </w:tc>
        <w:tc>
          <w:tcPr>
            <w:tcW w:w="3061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ка вопроса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</w:t>
            </w:r>
          </w:p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-ния/</w:t>
              <w:br/>
              <w:t>рекоменда-ции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   </w:t>
              <w:br/>
              <w:t xml:space="preserve">эксперта/название    </w:t>
              <w:br/>
              <w:t>организации</w:t>
            </w:r>
          </w:p>
        </w:tc>
        <w:tc>
          <w:tcPr>
            <w:tcW w:w="2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1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7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инин М.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редлагаю внести изменения в проект Устава Старотитаровского сельского поселения Темрюкского района</w:t>
            </w:r>
            <w:r>
              <w:rPr>
                <w:b/>
                <w:sz w:val="28"/>
                <w:szCs w:val="28"/>
              </w:rPr>
              <w:t xml:space="preserve">  - </w:t>
            </w:r>
            <w:r>
              <w:rPr>
                <w:sz w:val="28"/>
                <w:szCs w:val="28"/>
              </w:rPr>
              <w:t>Статью 72 дополнить пунктом 10:                           « 10. Осуществление муниципального финансового контроля проводимого контрольно-счётной палатой муниципального образования, могут при её отсутствии проводиться аудиторской организацией по договору услуг с администрацией поселения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липенко О.Н.</w:t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-ние противоре-чит законода-тельству РФ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ли-пенко О.Н.</w:t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-рации Староти-таровс-кого сельско-го поселе-ния Темрюк-ского района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ть на рассмотрение в рабочую группу и в Совет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</w:t>
            </w:r>
          </w:p>
        </w:tc>
        <w:tc>
          <w:tcPr>
            <w:tcW w:w="3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 оргкомитета                                Чуб Л.П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чей группы                                                      </w:t>
      </w:r>
      <w:r>
        <w:rPr>
          <w:sz w:val="28"/>
        </w:rPr>
        <w:t>Пелипенко О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19772" w:firstLine="85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Arial Unicode MS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fa-IR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12:00Z</dcterms:created>
  <dc:creator>1</dc:creator>
  <dc:description/>
  <cp:keywords/>
  <dc:language>en-US</dc:language>
  <cp:lastModifiedBy>анатольевна инга</cp:lastModifiedBy>
  <dcterms:modified xsi:type="dcterms:W3CDTF">2016-03-03T11:00:00Z</dcterms:modified>
  <cp:revision>417</cp:revision>
  <dc:subject/>
  <dc:title/>
</cp:coreProperties>
</file>