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№ 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порядку разработки и принятия правовых актов о нормировании в сфере закупок товаров, работ, услуг для обеспечения нужд Старотитаровского сельского поселения Темрюкского района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 документ определяет 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3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bookmarkStart w:id="1" w:name="Par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таротитаровского сельского поселения Темрюкского района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пределению нормативных затрат на обеспечение функций органов местного самоуправления и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отдельным видам товаров, работ, услуг (в том числе предельных цен товаров, работ, услуг) для обеспечения нужд Старотитаровского сельского поселения Темрюкского района;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раслевые (функциональные) органы администрации Старотитаровского сельского поселения Темрюкского района, являющиеся главными распорядителями средств бюджета Старотитаровского сельского поселения Темрюкского района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тдельным видам товаров, работ, услуг (в том числе предельные цены товаров, работ, услуг), закупаемых для обеспечения нужд Старотитаровского сельского поселения Темрюкского района и подведомственных казенных и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43"/>
      <w:bookmarkStart w:id="4" w:name="Par40"/>
      <w:bookmarkStart w:id="5" w:name="Par39"/>
      <w:bookmarkEnd w:id="3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вой акт, указанный в подпунктах «а» пункта 1 абзац 2 настоящего документа, разрабатывается МКУ «Центр муниципального заказа» Старотитаровского сельского поселения Темрюкского района (Кузьменко Ю.А.) в форме проекта постановления администрации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вовой акт, указанный в абзаце 3 подпункта «а» пункта                              1 разрабатывается МКУ «Центр муниципального заказа»  Старотитаровского сельского поселения Темрюкского района (Ю.А. Кузьменко) в форме проекта постановления администрации Старотитаровского сельского поселения 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овые акты, указанные в подпунктах «б» пункта 1 настоящего документа, разрабатывают отраслевые (функциональные) органы администрации Старотитаровского сельского поселения Темрюкского района, в том числе для казенных и бюджет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– обсуждение в целях общественного контроля, общие требования) администрация Старотитаровского сельского поселения Темрюкского района и отраслевые (функциональные) органы администрации Старотитаровского сельского поселения Темрюкск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проведения обязательного обсуждения проектов правовых актов, указанных в пункте 1 настоящих Требований, в целях осуществления общественного контроля, структурные подразделения администрации, указанные в пункте 2, 3, 4 размещают проекты правовых актов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рок для проведения обсуждения проектов, указанных в пункте 7 настоящих Требований, в целях осуществления общественного контроля составляет 7 календарных дней со дня их размещения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инансовый отд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ю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я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bookmarkStart w:id="6" w:name="sub_1007"/>
      <w:bookmarkEnd w:id="6"/>
      <w:r>
        <w:rPr>
          <w:rFonts w:cs="Times New Roman" w:ascii="Times New Roman" w:hAnsi="Times New Roman"/>
          <w:sz w:val="28"/>
          <w:szCs w:val="28"/>
        </w:rPr>
        <w:t>9. Проект правового акта, указанный в подпункте «б» второй абзац пункта 1 настоящих Требований, подлежит предварительному обсуждению на заседании общественного совета при администрации Старотитаровского сельского поселения Темрюкского района (далее - общественный совет). Состав общественного совета, положение о нем утверждаются постановлением администрации Старотитаровского сельского поселения Темрюкского района.     10. Ответы на предложения по проектам правовых актов, указанных в подпункте  «б» пункта 1 второй абзац  настоящих Требований, направляются общественным объединениям, юридическим и физическим лицам с учетом обсуждения предложений на заседании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sub_1007"/>
      <w:bookmarkEnd w:id="7"/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3 рабочих дней со дня рассмотрения предложений общественных объединений, юридических и физических лиц финансовым управлением и отраслевыми (функциональными) органами администрации размещает поступившие предложения и ответы на них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рассмотрения предложений общественных объединений, юридических и физических лиц и обсуждения проектов на заседаниях общественного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управление экономи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sz w:val="28"/>
          <w:szCs w:val="28"/>
        </w:rPr>
        <w:t>принимают решения о внесении (не внесении) изменений в проекты правовых актов, с учетом предложений общественных объединений, юридических и физических лиц,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8" w:name="sub_1013"/>
      <w:bookmarkEnd w:id="8"/>
      <w:r>
        <w:rPr>
          <w:rFonts w:cs="Times New Roman" w:ascii="Times New Roman" w:hAnsi="Times New Roman"/>
          <w:sz w:val="28"/>
          <w:szCs w:val="28"/>
        </w:rPr>
        <w:t xml:space="preserve">13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У «Центр муниципального заказа»</w:t>
      </w:r>
      <w:r>
        <w:rPr>
          <w:rFonts w:cs="Times New Roman" w:ascii="Times New Roman" w:hAnsi="Times New Roman"/>
          <w:sz w:val="28"/>
          <w:szCs w:val="28"/>
        </w:rPr>
        <w:t>, отраслевые (функциональные) органы администрации разрабатывают правовые акты, указанные в подпункте «б» пункта 1 первый абзац настоящих Требований, до 1 июня текущего финансового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/>
      </w:pPr>
      <w:bookmarkStart w:id="9" w:name="sub_1013"/>
      <w:bookmarkEnd w:id="9"/>
      <w:r>
        <w:rPr>
          <w:rFonts w:cs="Times New Roman" w:ascii="Times New Roman" w:hAnsi="Times New Roman"/>
          <w:sz w:val="28"/>
          <w:szCs w:val="28"/>
        </w:rPr>
        <w:t xml:space="preserve">15. Правовые акты, указанные в пункте 3 настоящих Требований,  пересматрива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sz w:val="28"/>
          <w:szCs w:val="28"/>
        </w:rPr>
        <w:t>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0" w:name="sub_1015"/>
      <w:bookmarkEnd w:id="10"/>
      <w:r>
        <w:rPr>
          <w:rFonts w:cs="Times New Roman" w:ascii="Times New Roman" w:hAnsi="Times New Roman"/>
          <w:sz w:val="28"/>
          <w:szCs w:val="28"/>
        </w:rPr>
        <w:t xml:space="preserve">16. В случае принятия общественным советом решения о необходимости доработки проектов правовых актов, указанных в подпункте «б» пункта 1 абзац второй настоящих Требова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sz w:val="28"/>
          <w:szCs w:val="28"/>
        </w:rPr>
        <w:t>администрации дорабатывают проекты правовых актов в течение 3 дней со дня принятия общественным советом реш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1" w:name="sub_1015"/>
      <w:bookmarkEnd w:id="11"/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У «Центр муниципального заказа» </w:t>
      </w:r>
      <w:r>
        <w:rPr>
          <w:rFonts w:cs="Times New Roman" w:ascii="Times New Roman" w:hAnsi="Times New Roman"/>
          <w:sz w:val="28"/>
          <w:szCs w:val="28"/>
        </w:rPr>
        <w:t>в течение 7 рабочих дней со дня принятия правовых актов, указанных в пункте 3 настоящих Требований, размещает такие правовые акты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2" w:name="sub_1019"/>
      <w:bookmarkEnd w:id="12"/>
      <w:r>
        <w:rPr>
          <w:rFonts w:cs="Times New Roman" w:ascii="Times New Roman" w:hAnsi="Times New Roman"/>
          <w:sz w:val="28"/>
          <w:szCs w:val="28"/>
        </w:rPr>
        <w:t>18. Правовые акты, указанные в подпункте «а» пункта 1 первый абзац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9"/>
      <w:bookmarkStart w:id="14" w:name="sub_1019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91"/>
      <w:bookmarkStart w:id="16" w:name="sub_1019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обязанность муниципальных органов определить порядок расчета нормативных затрат, для которых порядок расчета не определен постановлением администрации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92"/>
      <w:bookmarkStart w:id="18" w:name="sub_1019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в) требование об определении муниципальными органам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9" w:name="sub_10193"/>
      <w:bookmarkStart w:id="20" w:name="sub_101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9. Правовые акты, указанные в подпункте «а» пункта 1 абзац второй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1" w:name="sub_1018"/>
      <w:bookmarkStart w:id="22" w:name="sub_1018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3" w:name="sub_10181"/>
      <w:bookmarkStart w:id="24" w:name="sub_1018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 отраслевыми (функциональными) органами администрации (далее –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182"/>
      <w:bookmarkStart w:id="26" w:name="sub_1018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83"/>
      <w:bookmarkStart w:id="28" w:name="sub_102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0. Правовые акты, указанные в подпункте «б» пункта 1 абзац первый настоящих Требований определяют: порядок расчета нормативных затрат, для которых правилами определения нормативных затрат на обеспечение функций отраслевых (функциональных) органов администрации (включая подведомственные им казенные учреждения),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авовые акты, указанные в подпункте «б» пункта 1 абзац второй настоящих Требований, содержат следующие свед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20"/>
      <w:bookmarkStart w:id="30" w:name="sub_1020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а) 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201"/>
      <w:bookmarkStart w:id="32" w:name="sub_102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33" w:name="sub_10202"/>
      <w:bookmarkStart w:id="34" w:name="sub_10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отраслевыми (функциональным) органам администрации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21"/>
      <w:bookmarkEnd w:id="35"/>
      <w:r>
        <w:rPr>
          <w:rFonts w:cs="Times New Roman" w:ascii="Times New Roman" w:hAnsi="Times New Roman"/>
          <w:sz w:val="28"/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Казенное Учрежд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муниципального заказа»                                        Ю.А. Кузьменко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закупка</cp:lastModifiedBy>
  <cp:lastPrinted>2015-12-24T09:28:00Z</cp:lastPrinted>
  <dcterms:modified xsi:type="dcterms:W3CDTF">2016-02-18T10:25:00Z</dcterms:modified>
  <cp:revision>49</cp:revision>
  <dc:subject/>
  <dc:title/>
</cp:coreProperties>
</file>