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5626" w:leader="underscore"/>
                <w:tab w:val="left" w:pos="6571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создания, эксплуатации, благоустройства и оборудования стоянок легковых такси на территории  Старотита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ktexleft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Настоящее Положение определяет единые на всей территории Старотитаровского сельского поселения Темрюкского района правила создания, эксплуатации, благоустройства и оборудования стоянок легковых такси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Стоянки легковых такси создаются с целью обеспечения стоянки легковых такси в ожидании пассажиров, осуществления процесса посадки (высадки) пассажиров в легковые такси, погрузки их ручной клади (багажа), организации и координации работы операторов по приему заказов. Размещение стоянок не должно создавать помех для движения и стоянки других видов транспорта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Высадку (посадку) пассажиров на стоянках легковых такси имеют право производить в порядке общей очереди перевозчики, осуществляющие таксомоторные перевозки легковыми такс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снодарского края от 27 марта 2007 № 1217-КЗ "Об организации транспортного обслуживания населения легковыми такси в Краснодарском крае"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Работы по строительству стоянок легковых такси выполняются за счет средств юридических лиц и индивидуальных предпринимателей, которые осуществляют перевозку пассажиров легковыми такси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Стоянки легковых такси оборудуются в соответствии с требованиями ГОСТ 25869-90 "Отличительные знаки и информационное обеспечение подвижного состава пассажирского наземного транспорта, остановочных пунктов и пассажирских станций"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 Стоянка легковых такси оборудуется дорожным знаком 5.18 "Место стоянки легковых такси", трафаретом с наименованием и номером стоянки и указателем "Такси". Указатели крепятся, как правило, на столбах на высоте от уровня земли до нижней кромки указателя - 1900 мм и устанавливаются в начале посадочной площадки по ходу движения автомобиля.</w:t>
      </w:r>
    </w:p>
    <w:p>
      <w:pPr>
        <w:pStyle w:val="Dktexlef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 При выборе места стоянки легковых такси учитывается возможность удобного подхода пассажиров без пересечения потоков транспортных средств. Отправление таксомоторов осуществляется в порядке очередности - первый прибывший на стоянку водитель таксомотора первым отправляется с пассажирами.</w:t>
      </w:r>
    </w:p>
    <w:p>
      <w:pPr>
        <w:pStyle w:val="Dktexlef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860"/>
        <w:gridCol w:w="1980"/>
        <w:gridCol w:w="234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дания, от которых определяется расстояние</w:t>
            </w:r>
          </w:p>
        </w:tc>
        <w:tc>
          <w:tcPr>
            <w:tcW w:w="6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ние (м) от стоянок таксомоторов при числе автомобил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-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-100</w:t>
            </w:r>
          </w:p>
        </w:tc>
      </w:tr>
      <w:tr>
        <w:trPr>
          <w:trHeight w:val="48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. ч. торцы жилых домов без ок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69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е з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 и детские дошкольные учреж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бные учреж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Dktexleft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Dktexleft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. Стоянки легковых такси, с которых производится более 40 отправлений в день, оборудуются линейными диспетчерскими пунктами с помещениями для диспетчеров, а также телефонной или радиосвязью с центральной диспетчерской службой, перевозчиками, другими линейными диспетчерскими пунктами на стоянках легковых такси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9. Охрана автотранспортных средств на стоянках не производится.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 Водители легковых такси, находящиеся на стоянках легковых такси, обязаны:</w:t>
      </w:r>
    </w:p>
    <w:p>
      <w:pPr>
        <w:pStyle w:val="Dktexleft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блюдать настоящее Положение;</w:t>
      </w:r>
    </w:p>
    <w:p>
      <w:pPr>
        <w:pStyle w:val="Dktexleft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станавливать легковые такси на территории стоянки в строго определенных местах, в соответствии с дорожной разметкой;</w:t>
      </w:r>
    </w:p>
    <w:p>
      <w:pPr>
        <w:pStyle w:val="Dktexleft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регулируемых стоянках легковых такси выполнять требования дежурного диспетчера, не противоречащие законодательству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  <w:tab/>
        <w:t>Темрюкского района                                       А.Г.Тит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cs="Times New Roman"/>
      <w:b/>
      <w:bCs/>
    </w:rPr>
  </w:style>
  <w:style w:type="character" w:styleId="3">
    <w:name w:val=" Знак Знак3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cs="Times New Roman"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 Знак Знак1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law.info/krasnodar/act3f/d70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2:00Z</dcterms:created>
  <dc:creator>ConsultantPlus</dc:creator>
  <dc:description/>
  <cp:keywords/>
  <dc:language>en-US</dc:language>
  <cp:lastModifiedBy>User</cp:lastModifiedBy>
  <cp:lastPrinted>2016-02-03T10:18:00Z</cp:lastPrinted>
  <dcterms:modified xsi:type="dcterms:W3CDTF">2016-02-09T14:12:00Z</dcterms:modified>
  <cp:revision>2</cp:revision>
  <dc:subject/>
  <dc:title> ПРИЛОЖЕНИЕ </dc:title>
</cp:coreProperties>
</file>