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 №________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790"/>
        <w:gridCol w:w="10"/>
        <w:gridCol w:w="1440"/>
        <w:gridCol w:w="1430"/>
        <w:gridCol w:w="10"/>
        <w:gridCol w:w="3050"/>
        <w:gridCol w:w="10"/>
        <w:gridCol w:w="286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Формирование доступно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едеятельности для инвалидов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инвалидов к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ступной среды жизнедеятельности для инвали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здания автостанции в Старотитаровском сельском поселеии Темрюкского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их дорожек для мало мобильных групп по пер. Красноармейский от дома №9 до ул. Лени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м тактильных наземных указателей для инвалидов по зрению от пешеходного перехода до здания МБУ «Культурно-социальный центр Старотитаровского сельского поселения Темрюкского района» по переулку Ильича                                ст. Старотитаровско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4:00Z</dcterms:created>
  <dc:creator>Абрамова Виктория Викторовна</dc:creator>
  <dc:description/>
  <cp:keywords/>
  <dc:language>en-US</dc:language>
  <cp:lastModifiedBy>User</cp:lastModifiedBy>
  <cp:lastPrinted>2016-11-08T15:45:00Z</cp:lastPrinted>
  <dcterms:modified xsi:type="dcterms:W3CDTF">2016-12-02T06:06:00Z</dcterms:modified>
  <cp:revision>3</cp:revision>
  <dc:subject/>
  <dc:title>ПРИЛОЖЕНИЕ № 1</dc:title>
</cp:coreProperties>
</file>