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31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 xml:space="preserve">_______ сессия                                                                                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</w:t>
      </w:r>
    </w:p>
    <w:p>
      <w:pPr>
        <w:pStyle w:val="Normal"/>
        <w:rPr>
          <w:szCs w:val="28"/>
        </w:rPr>
      </w:pPr>
      <w:r>
        <w:rPr>
          <w:szCs w:val="28"/>
        </w:rPr>
        <w:t>«______» ___________ 2016 года                                            ст. Старотитаров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>Х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, на основании закона Краснодарского края от 8 июня 2007 года №1244-КЗ «О муниципальной службе в Краснодарском крае», подпункта 7 пункта 2 статьи 32 Устава Старотитаровского сельского поселения Темрюкского района, решения ХХ сессии Совета Старотитаровского сельского поселения Темрюкского района   от 22 декабря 2015 года  № 151 «О бюджете Старотитаровского сельского поселения Темрюкского района на 2016 год»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нести изменения в решение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сии Совета Старотитаровского сельского поселения Темрюкского района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 (с изменениями от 22.02.2012 № 182; от 21.12.2012 № 240; от 14.02.2014 №359; от 30.09.2014 № 14; от 07.10.2015 № 123; от 25.11.2015 № 136)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в п. 3.1.6 Положения «О размере оплаты труда муниципальных служащих администрации Старотитаровского сельского поселения Темрюкского района» слова «Ежемесячного денежного поощрения в размере до 36 (тридцати шести) должностных окладов» заменить словами «Ежемесячного денежного поощрения в размере до 43 (сорока трех) должностных окладов»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приложение №3 к Положению «О размере оплаты труда муниципальных служащих администрации Старотитаровского сельского поселения Темрюкского района» изложить в новой редакции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ab/>
        <w:t>2. Начальнику общего отдела администрации Старотитаровского сельского поселения Темрюкского района О.Н. Пелипенко внести изменения в штатное расписани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выполнением настоящего решения возложить на заместителя главы Старотитаровского сельского поселения Темрюкского района Т.И. Опарину и  постоянную комиссию по вопросам экономики бюджета, финансов, налогов, распоряжению муниципальной собственности                    ( Красницкая).</w:t>
      </w:r>
    </w:p>
    <w:p>
      <w:pPr>
        <w:pStyle w:val="Normal"/>
        <w:jc w:val="both"/>
        <w:rPr/>
      </w:pPr>
      <w:r>
        <w:rPr>
          <w:szCs w:val="28"/>
        </w:rPr>
        <w:tab/>
        <w:t>4. 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Решение вступает в силу на следующий день после его официального размещения (опубликования) и распространяет свои действия на правоотношения, возникшие с 0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титаровского сельског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 А.Г. Титаренко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И.А. Петр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__» _______________ 2016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__» _______________2016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2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05-18T08:47:00Z</cp:lastPrinted>
  <dcterms:modified xsi:type="dcterms:W3CDTF">2016-12-06T07:24:00Z</dcterms:modified>
  <cp:revision>43</cp:revision>
  <dc:subject/>
  <dc:title>                                                          </dc:title>
</cp:coreProperties>
</file>