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4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титаровского сельского поселения Темрюкского района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2016 г. № ____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>о порядке проведения мониторинга коррупционных рисков</w:t>
        <w:br/>
        <w:t xml:space="preserve">в администрации Старотитаровского сельского поселен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</w:t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0" w:name="sub_11"/>
      <w:bookmarkEnd w:id="0"/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проведения мониторинга коррупционных рисков в администрации Старотитаровского сельского поселения Темрюкского района (далее - мониторинг коррупционных рисков).</w:t>
      </w:r>
    </w:p>
    <w:p>
      <w:pPr>
        <w:pStyle w:val="Normal"/>
        <w:rPr/>
      </w:pPr>
      <w:bookmarkStart w:id="1" w:name="sub_11"/>
      <w:bookmarkStart w:id="2" w:name="sub_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Мониторинг коррупционных рисков проводится администрацией Старотитаровского сельского поселения Темрюкского района в целях определения сфер муниципального управления, наиболее подверженных риску коррупции, и перечня должностей муниципальной службы в администрации Старотитаровского сельского поселения Темрюкского района, замещение которых связано с коррупционными рисками (далее - коррупционные должност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2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Мониторинг коррупционных рисков проводится ежегодно на основании данных, полученных в результате:</w:t>
      </w:r>
    </w:p>
    <w:p>
      <w:pPr>
        <w:pStyle w:val="Normal"/>
        <w:rPr/>
      </w:pPr>
      <w:bookmarkStart w:id="5" w:name="sub_13"/>
      <w:bookmarkStart w:id="6" w:name="sub_13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экспертизы жалоб и обращений граждан на наличие сведений о фактах коррупции в администрации Старотитаровского сельского поселения Темрюк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31"/>
      <w:bookmarkStart w:id="8" w:name="sub_13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данных анализа материалов, размещенных в средствах массовой информации, о фактах коррупции в администрации Старотитаровского сельского поселения Темрюкского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еденной работы по выявлению случаев возникновения конфликта интересов, одной из сторон которого являются лица, замещающие должности муниципальной службы в администрации Старотитаровского сельского поселения Темрюкского района, и принятых мер по их предотвращ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33"/>
      <w:bookmarkStart w:id="10" w:name="sub_134"/>
      <w:bookmarkEnd w:id="9"/>
      <w:r>
        <w:rPr>
          <w:rFonts w:cs="Times New Roman" w:ascii="Times New Roman" w:hAnsi="Times New Roman"/>
          <w:sz w:val="28"/>
          <w:szCs w:val="28"/>
        </w:rPr>
        <w:t>итогов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й) администрации Старотитаровского сельского поселения Темрюкского района, подведомственных учреждений (организаций) и их должностных лиц, и принятых мер</w:t>
      </w:r>
      <w:bookmarkStart w:id="11" w:name="sub_135"/>
      <w:bookmarkEnd w:id="1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12" w:name="sub_14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ные подразделе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 не позднее 1 марта года, следующего за отчетным, предоставляют в общий отдел администрации Старотитаровского сельского поселения Темрюкского района (далее - Отдел) информацию о мониторинге коррупционных рисков в разрезе данных, предусмотренных </w:t>
      </w:r>
      <w:hyperlink w:anchor="sub_1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ом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 </w:t>
      </w:r>
    </w:p>
    <w:p>
      <w:pPr>
        <w:pStyle w:val="Normal"/>
        <w:rPr/>
      </w:pPr>
      <w:bookmarkStart w:id="13" w:name="sub_14"/>
      <w:bookmarkEnd w:id="13"/>
      <w:r>
        <w:rPr>
          <w:rFonts w:cs="Times New Roman" w:ascii="Times New Roman" w:hAnsi="Times New Roman"/>
          <w:sz w:val="28"/>
          <w:szCs w:val="28"/>
        </w:rPr>
        <w:t>По запросу Отдела структурные подразделения администрации Старотитаровского сельского поселения Темрюкского района в течение 3 (трех) рабочих дней представляют копии материалов, подтверждающих предоставленную раннее информац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15"/>
      <w:bookmarkEnd w:id="14"/>
      <w:r>
        <w:rPr>
          <w:rFonts w:cs="Times New Roman" w:ascii="Times New Roman" w:hAnsi="Times New Roman"/>
          <w:sz w:val="28"/>
          <w:szCs w:val="28"/>
        </w:rPr>
        <w:t>5. Отдел ежегодно, не позднее 15 марта года, следующего за отчетным, составляет сводный отчет о проведении мониторинга коррупционных рисков в администрации Старотитаровского сельского поселения Темрюкского района за истекший год (далее - Отче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Отчета учитываются данные мониторинга восприятия уровня коррупции в администрации Старотитаровского сельского поселения Темрюкского район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5"/>
      <w:bookmarkStart w:id="16" w:name="sub_16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6. Отчет должен содерж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6"/>
      <w:bookmarkStart w:id="18" w:name="sub_161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информацию о сферах муниципального управления, в наибольшей степени подверженных риску коррупции;</w:t>
      </w:r>
    </w:p>
    <w:p>
      <w:pPr>
        <w:pStyle w:val="Normal"/>
        <w:rPr/>
      </w:pPr>
      <w:bookmarkStart w:id="19" w:name="sub_161"/>
      <w:bookmarkStart w:id="20" w:name="sub_162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информацию о функциях, входящих в должностные обязанности лиц, замещающих муниципальные должности в администрации Старотитаровского сельского поселения Темрюкского района, исполнение которых связано с риском коррупции.</w:t>
      </w:r>
    </w:p>
    <w:p>
      <w:pPr>
        <w:pStyle w:val="Normal"/>
        <w:ind w:firstLine="709"/>
        <w:rPr/>
      </w:pPr>
      <w:bookmarkStart w:id="21" w:name="sub_162"/>
      <w:bookmarkStart w:id="22" w:name="sub_17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 xml:space="preserve">7. Отчет направляется главе Старотитаровского сельского поселения Темрюкского района,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яется для размещения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 - 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17"/>
      <w:bookmarkStart w:id="24" w:name="sub_18"/>
      <w:bookmarkEnd w:id="23"/>
      <w:r>
        <w:rPr>
          <w:rFonts w:cs="Times New Roman" w:ascii="Times New Roman" w:hAnsi="Times New Roman"/>
          <w:sz w:val="28"/>
          <w:szCs w:val="28"/>
        </w:rPr>
        <w:t xml:space="preserve">8. </w:t>
      </w:r>
      <w:bookmarkStart w:id="25" w:name="sub_19"/>
      <w:bookmarkEnd w:id="24"/>
      <w:r>
        <w:rPr>
          <w:rFonts w:cs="Times New Roman" w:ascii="Times New Roman" w:hAnsi="Times New Roman"/>
          <w:sz w:val="28"/>
          <w:szCs w:val="28"/>
        </w:rPr>
        <w:t>По результатам мониторинга коррупционных рисков:</w:t>
      </w:r>
    </w:p>
    <w:p>
      <w:pPr>
        <w:pStyle w:val="Normal"/>
        <w:rPr/>
      </w:pPr>
      <w:bookmarkStart w:id="26" w:name="sub_19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8.1. Отдел составляет реестр наиболее коррупциогенных сфер деятельности администрации Старотитаровского сельского поселения Темрюкского района, который размещается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 - 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27" w:name="sub_191"/>
      <w:bookmarkStart w:id="28" w:name="sub_19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8.2. Отдел формирует перечень должностей муниципальной службы администрации Старотитаровского сельского поселения Темрюкского района, замещение которых связано с коррупционными рисками (далее - перечень), и, при необходимости, осуществляет внесение соответствующих изменений.</w:t>
      </w:r>
    </w:p>
    <w:p>
      <w:pPr>
        <w:pStyle w:val="Normal"/>
        <w:rPr/>
      </w:pPr>
      <w:bookmarkStart w:id="29" w:name="sub_192"/>
      <w:bookmarkStart w:id="30" w:name="sub_110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9. Руководители структурных подразделений администрации Старотитаровского сельского поселения Темрюкского района, сферы деятельности которых включены в реестр, осуществляют внесение соответствующих изменений в должностные инструкции муниципальных служащих, проходящих муниципальную службу на должностях, замещение которых сопряжено с коррупционными рис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" w:name="sub_110"/>
      <w:bookmarkStart w:id="32" w:name="sub_110"/>
      <w:bookmarkEnd w:id="3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таротитаровского сельского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Темрюкского района                                                       А.Г. Титаренко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7">
    <w:name w:val=" Зна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НПП "Гарант-Сервис"</dc:creator>
  <dc:description>Документ экспортирован из системы ГАРАНТ</dc:description>
  <cp:keywords/>
  <dc:language>en-US</dc:language>
  <cp:lastModifiedBy>Loner-XP</cp:lastModifiedBy>
  <cp:lastPrinted>2016-11-07T10:42:00Z</cp:lastPrinted>
  <dcterms:modified xsi:type="dcterms:W3CDTF">2016-11-07T07:43:00Z</dcterms:modified>
  <cp:revision>14</cp:revision>
  <dc:subject/>
  <dc:title/>
</cp:coreProperties>
</file>