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rStyle w:val="FontStyle11"/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rStyle w:val="FontStyle11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Normal"/>
        <w:ind w:left="504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т              2016 года № 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  <w:br/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уведомлени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муниципальным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служащими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 </w:t>
      </w:r>
      <w:r>
        <w:rPr>
          <w:sz w:val="28"/>
          <w:szCs w:val="28"/>
        </w:rPr>
        <w:t>администрации Старотитаровского сельского поселения Темрюкского райо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нанима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(работодателя) о намерени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полнять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ин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оплачиваем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бот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(о выполнении иной оплачиваемой работы) и регистрации этих уведомлений</w:t>
        <w:b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Настоящий порядок</w:t>
      </w:r>
      <w:r>
        <w:rPr>
          <w:rStyle w:val="Appleconvertedspace"/>
          <w:color w:val="22272F"/>
          <w:sz w:val="28"/>
          <w:szCs w:val="28"/>
        </w:rPr>
        <w:t xml:space="preserve"> 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уведомления 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муниципальными 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служащими </w:t>
      </w:r>
      <w:r>
        <w:rPr>
          <w:sz w:val="28"/>
          <w:szCs w:val="28"/>
        </w:rPr>
        <w:t xml:space="preserve">администрации Старотитаровского сельского поселения Темрюкского района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 нанима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 xml:space="preserve">(работодателя) о намерении выполнять иную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оплачиваем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работу </w:t>
      </w:r>
      <w:r>
        <w:rPr>
          <w:sz w:val="28"/>
          <w:szCs w:val="28"/>
        </w:rPr>
        <w:t>(о выполнении иной оплачиваемой работы) и регистрации этих уведомлений (далее - Порядок) разработан в соответствии с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nternet.garant.ru/" \l "/document/12152272/entry/112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частью 2 статьи 11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sz w:val="28"/>
          <w:szCs w:val="28"/>
        </w:rPr>
        <w:t>Федерального закона от 2 марта 2007 N 25-ФЗ "О муниципальной службе в Российской Федерации",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nternet.garant.ru/" \l "/document/23941244/entry/902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частью 2 статьи 9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Закона Краснодарского края от 8 июня 2007 года N 1244-КЗ "О муниципальной службе в Краснодарском крае" с целью предотвращения конфликта интересов на муниципальной службе и устанавливает процедур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уведомл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нанимателя </w:t>
      </w:r>
      <w:r>
        <w:rPr>
          <w:sz w:val="28"/>
          <w:szCs w:val="28"/>
        </w:rPr>
        <w:t>работодателя) администрации</w:t>
      </w:r>
      <w:r>
        <w:rPr>
          <w:rStyle w:val="Appleconvertedspace"/>
          <w:color w:val="22272F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sz w:val="28"/>
          <w:szCs w:val="28"/>
        </w:rPr>
        <w:t>, муниципальным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служащим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администрации Старотитаровского сельского поселения Темрюкского района (далее - муниципальный служащий) о намерени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полнять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иную оплачиваем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бот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(о выполнении иной оплачиваемой работы) и регистрации этих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уведомлений</w:t>
      </w:r>
      <w:r>
        <w:rPr>
          <w:sz w:val="28"/>
          <w:szCs w:val="28"/>
        </w:rPr>
        <w:t>.</w:t>
      </w:r>
    </w:p>
    <w:p>
      <w:pPr>
        <w:pStyle w:val="Normal"/>
        <w:ind w:right="-186" w:firstLine="720"/>
        <w:jc w:val="both"/>
        <w:rPr>
          <w:rStyle w:val="Appleconvertedspace"/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Муниципальны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служащ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письменно уведомляют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</w:t>
      </w:r>
      <w:r>
        <w:rPr>
          <w:rStyle w:val="Appleconvertedspace"/>
          <w:color w:val="22272F"/>
          <w:sz w:val="28"/>
          <w:szCs w:val="28"/>
        </w:rPr>
        <w:t> </w:t>
      </w:r>
    </w:p>
    <w:p>
      <w:pPr>
        <w:pStyle w:val="Normal"/>
        <w:ind w:right="-365" w:hanging="0"/>
        <w:jc w:val="both"/>
        <w:rPr>
          <w:color w:val="22272F"/>
          <w:sz w:val="28"/>
          <w:szCs w:val="28"/>
        </w:rPr>
      </w:pP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нанимателя </w:t>
      </w:r>
      <w:r>
        <w:rPr>
          <w:color w:val="22272F"/>
          <w:sz w:val="28"/>
          <w:szCs w:val="28"/>
        </w:rPr>
        <w:t>(работодателя) о намерении выполнять иную оплачиваемую работу</w:t>
      </w:r>
    </w:p>
    <w:p>
      <w:pPr>
        <w:pStyle w:val="Normal"/>
        <w:ind w:right="-186" w:hanging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о начала ее выполнения по форме согласно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nternet.garant.ru/" \l "/document/31535555/entry/110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приложению N 1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к настоящему Порядку путем представления уведомления о намерении выполнять иную оплачиваемую работу (о выполнении иной оплачиваемой работы) (далее - уведомление) в общий отдел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22272F"/>
          <w:sz w:val="28"/>
          <w:szCs w:val="28"/>
        </w:rPr>
        <w:t>3. Регистрация уведомления осуществляется в общем отделе администрации Старотитаровского сельского поселения Темрюкского района в день его поступления в журнале регистрации уведомлений о намерении выполнять иную оплачиваемую работу (о выполнении иной оплачиваемой работы), составленном по форме, согласно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nternet.garant.ru/" \l "/document/31535555/entry/120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приложению N 2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к настоящему Порядку.</w:t>
      </w:r>
    </w:p>
    <w:p>
      <w:pPr>
        <w:pStyle w:val="Normal"/>
        <w:ind w:right="-185" w:firstLine="720"/>
        <w:jc w:val="both"/>
        <w:rPr/>
      </w:pPr>
      <w:r>
        <w:rPr>
          <w:color w:val="22272F"/>
          <w:sz w:val="28"/>
          <w:szCs w:val="28"/>
        </w:rPr>
        <w:t xml:space="preserve">4. Вновь  назначенные  муниципальные  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служащие</w:t>
      </w:r>
      <w:r>
        <w:rPr>
          <w:color w:val="22272F"/>
          <w:sz w:val="28"/>
          <w:szCs w:val="28"/>
        </w:rPr>
        <w:t xml:space="preserve">,  осуществляющие 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иную оплачиваем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бот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 xml:space="preserve">на день назначения на  должность муниципальной   службы,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уведомляют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нанима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 xml:space="preserve">(работодателя) о выполнении 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ной оплачиваемой работы в день назначения на должность муниципальной службы в администрацию Старотитаровского сельского поселения Темрюкского района в соответствии с настоящим Порядком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 Подлинник уведомления приобщается к личному делу муниципального служащего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.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муниципальный служащий представляет новое уведомление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7. За несоблюдение настоящего Порядка муниципальные служащие несут ответственность в соответствии с законодательством.</w:t>
      </w:r>
    </w:p>
    <w:p>
      <w:pPr>
        <w:pStyle w:val="Normal"/>
        <w:ind w:right="-365" w:firstLine="720"/>
        <w:jc w:val="both"/>
        <w:rPr/>
      </w:pPr>
      <w:r>
        <w:rPr>
          <w:color w:val="22272F"/>
          <w:sz w:val="28"/>
          <w:szCs w:val="28"/>
        </w:rPr>
        <w:t>8. В случае есл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ь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нанима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 xml:space="preserve">(работодатель) усматривает в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полнени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указанной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иной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оплачиваемой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боты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муниципального служащего  о </w:t>
      </w:r>
      <w:r>
        <w:rPr>
          <w:color w:val="22272F"/>
          <w:sz w:val="28"/>
          <w:szCs w:val="28"/>
        </w:rPr>
        <w:t>наличие конфликта интересов, то он направляет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уведомл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муниципального служащего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ю Старотитаровского сельского поселения Темрюкского района (далее - Комиссия)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9. Комиссия осуществляет рассмотрение уведомления муниципального служащего в соответствии с утвержденным Положением о Комиссии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921"/>
        <w:gridCol w:w="215"/>
        <w:gridCol w:w="238"/>
        <w:gridCol w:w="154"/>
        <w:gridCol w:w="77"/>
        <w:gridCol w:w="97"/>
        <w:gridCol w:w="64"/>
        <w:gridCol w:w="473"/>
        <w:gridCol w:w="106"/>
        <w:gridCol w:w="29"/>
        <w:gridCol w:w="346"/>
        <w:gridCol w:w="813"/>
        <w:gridCol w:w="429"/>
        <w:gridCol w:w="1211"/>
        <w:gridCol w:w="535"/>
        <w:gridCol w:w="429"/>
        <w:gridCol w:w="1705"/>
        <w:gridCol w:w="474"/>
        <w:gridCol w:w="594"/>
        <w:gridCol w:w="529"/>
      </w:tblGrid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уведомления муниципальными служащими администрации Старотитаровского сельского поселения Темрюкского района представителя нанимателя (работодателя) о намерении выполнять иную оплачиваемую работу ( о выполнении иной оплачиваемой работы) и регистрации этих уведом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именова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представителя нанимател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работодателя)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должности, фамилия, имя, отчество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муниципальног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служащего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домление</w:t>
              <w:br/>
              <w:t>о намерени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выполня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иную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оплачиваемую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работ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о выполнении иной оплачиваемой работы)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12152272/entry/112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частью 2 статьи 11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ого закона от 2 марта 2007 года N 25-ФЗ "О муниципальной службе в Российской Федерации"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23941244/entry/902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частью 2 статьи 9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rStyle w:val="InternetLink"/>
                <w:color w:val="734C9B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она Краснодарского края от 8 июня 2007 года N 1244-КЗ "О муниципальной службе в Краснодарском крае"</w:t>
            </w:r>
          </w:p>
        </w:tc>
      </w:tr>
      <w:tr>
        <w:trPr/>
        <w:tc>
          <w:tcPr>
            <w:tcW w:w="8318" w:type="dxa"/>
            <w:gridSpan w:val="1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яю о намерении выполнять (о выполнении) с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59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3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7" w:type="dxa"/>
            <w:gridSpan w:val="1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 иную(ой) оплачиваемую(ой) работу(ы) в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 либо Ф.И.О. физического лица, с которым заключается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выполнении ином оплачиваемой работы)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9439" w:type="dxa"/>
            <w:gridSpan w:val="20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удовому договору, гражданско-правовому договору, авторскому договору и т.п.)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обязанностям по выполняемой работе относятся: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ные обязанности при выполнении иной оплачиваемой работы)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казанной работы не повлечет за собой конфликта интересов.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выполнении указанной работы обязуюсь соблюдать требования, предусмотрен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12152272/entry/13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статьями 13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sz w:val="28"/>
                <w:szCs w:val="28"/>
              </w:rPr>
              <w:t>,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12152272/entry/14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14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sz w:val="28"/>
                <w:szCs w:val="28"/>
              </w:rPr>
              <w:t>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12152272/entry/1402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14.2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ого закона от 2 марта 2007 года N 25-ФЗ "О муниципальной службе в Российской Федерации"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23941244/entry/11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статьями 11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sz w:val="28"/>
                <w:szCs w:val="28"/>
              </w:rPr>
              <w:t>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23941244/entry/12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12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она Краснодарского края от 8 июня 2007 года N 1244-КЗ "О муниципальной службе в Краснодарском крае".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0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7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04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7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нициалы)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зарегистрировано:</w:t>
            </w:r>
          </w:p>
        </w:tc>
      </w:tr>
      <w:tr>
        <w:trPr/>
        <w:tc>
          <w:tcPr>
            <w:tcW w:w="2821" w:type="dxa"/>
            <w:gridSpan w:val="1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2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1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</w:t>
            </w:r>
          </w:p>
        </w:tc>
        <w:tc>
          <w:tcPr>
            <w:tcW w:w="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23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60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.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184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184" w:type="dxa"/>
            <w:gridSpan w:val="1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.И.О. лица, зарегистрировавшего уведомление)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необходимо представлять новое уведом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color w:val="22272F"/>
          <w:sz w:val="28"/>
          <w:szCs w:val="28"/>
        </w:rPr>
      </w:pPr>
      <w:r>
        <w:rPr>
          <w:vanish/>
          <w:color w:val="22272F"/>
          <w:sz w:val="28"/>
          <w:szCs w:val="28"/>
        </w:rPr>
      </w:r>
    </w:p>
    <w:p>
      <w:pPr>
        <w:pStyle w:val="Normal"/>
        <w:rPr>
          <w:rStyle w:val="FontStyle11"/>
          <w:b/>
          <w:b/>
          <w:sz w:val="28"/>
          <w:szCs w:val="28"/>
        </w:rPr>
      </w:pPr>
      <w:r>
        <w:rPr>
          <w:vanish/>
          <w:color w:val="22272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21:00Z</dcterms:created>
  <dc:creator>ольга </dc:creator>
  <dc:description/>
  <cp:keywords/>
  <dc:language>en-US</dc:language>
  <cp:lastModifiedBy>ольга </cp:lastModifiedBy>
  <cp:lastPrinted>2016-11-07T15:13:00Z</cp:lastPrinted>
  <dcterms:modified xsi:type="dcterms:W3CDTF">2016-11-07T12:13:00Z</dcterms:modified>
  <cp:revision>11</cp:revision>
  <dc:subject/>
  <dc:title/>
</cp:coreProperties>
</file>