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00"/>
            <w:bookmarkStart w:id="1" w:name="sub_1000"/>
            <w:bookmarkEnd w:id="1"/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т ____________ № _______</w:t>
            </w:r>
          </w:p>
        </w:tc>
      </w:tr>
    </w:tbl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ведомления муниципальными служащими администрации Старотитаровского сельского поселения Темрюкского района 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/>
      </w:pPr>
      <w:bookmarkStart w:id="2" w:name="sub_1100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100"/>
      <w:bookmarkStart w:id="4" w:name="sub_1100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01"/>
      <w:bookmarkEnd w:id="5"/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 частью 2      статьи 11 Федерального  закона  от 25 декабря 2008 года № 273-ФЗ «О противодействии коррупции», пунктом 11 части 1 статьи 12 Федерального  закона  от  2  марта 2007  года  №  25-ФЗ «О муниципальной  службе  в  Российской  Федерации»  и в целях обеспечения реализации предусмотренной в федеральных законах обязанности муниципального служащего уведомлять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м Положением определяется порядок уведомления муниципальными     служащими    администрации     Старотитаровского сельского поселения Темрюк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личная заинтересованность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муниципальным служащим и (или) состоящими с ним  в  близком  родстве 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муниципальный служащий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й служащий обязан в письменной форме уведомить главу Старотитаровского сельского поселения Темрюкского района о личной заинтересованности при исполнении должностных обязанностей, которая может привести к конфликту интересов и принимать меры по предотвращению подобного конфли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он обязан уведомить об этом с помощью любых доступных средств связи главу Старотитаровского сельского поселения Темрюкского района и (или) сотрудника общего отдела администрации Старотитаровского сельского поселения Темрюкского района, а по прибытии к месту прохождения муниципальной службы - оформить уведомл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выполнение муниципальным служащим обязанности, предусмотренной пунктом 5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6" w:name="sub_1101"/>
      <w:bookmarkStart w:id="7" w:name="sub_11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7. Информирование муниципальным служащим главы Старотитаровского сельского поселения Темрюкского района о возникновении личной заинтересованности, которая приводит или может привести к конфликту интересов, осуществляется путем составления этим муниципальным служащим письменного уведомления согласно приложению № 1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ведомление должно содержать свед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 муниципальном служащем, составившем уведомление (фамилия, имя, отчество, замещаемая должность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писание личной заинтересованности, которая приводит или может привести к возникновению конфликта интере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редложения по урегулированию конфликта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писывается муниципальным служащим с указанием даты составления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ведомление подается муниципальным служащим в общий отдел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тдел администрации Старотитаровского сельского поселения Темрюкского района обеспечивает конфиденциальность полученных в уведомлении све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день поступления уведомления уполномоченный сотрудник общего отдела администрации Старотитаровского сельского поселения Темрюкского района регистрирует его в журнале регистрации уведомлений муниципальных служащих, о возникновении личной заинтересованности (далее - журнал регистрации уведомлений), составленном по форме, указанной в приложении № 2 к настоящему Положению. На уведомлении ставится отметка о его регистрации с указанием даты и номера регистрации, фамилии, инициалов и должности лица, зарегистрировавшего уведомл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зарегистрированного уведомления с отметкой о его регистрации передается  муниципальному служащему, представившему уведомление, в течение 1 рабочего дня после регистрации уведомления либо не позднее 3 рабочих дней со дня его регистрации в случае поступления данного уведомления в форме почтового отправ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исты журнала регистрации уведомлений должны быть пронумерованы, прошиты и заверены подписью главы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Журнал регистрации уведомлений хранится в общ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 администрации Старотитаровского сельского поселения Темрюкского района в течение пяти лет со дня регистрации в нем последнего сообщения, после чего подлежит уничт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бщий отдел администрации Старотитаровского сельского поселения Темрюкского района осуществляет предварительное рассмотрение уведом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По результатам предварительного рассмотрения уведомлений, общим отделом администрации Старотитаровского сельского поселения Темрюкского района подготавливается мотивированное заключение на каждое из н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и подготовке мотивированного заключения по результатам рассмотрения уведомления должностные лица общего отдела администрации Старотитаровского сельского поселения Темрюкского района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Старотитаровского сельского поселения Темрюкского района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 по соблюдению требований к служебному поведению муниципальных служащих администрации Старотитаровского сельского поселения Темрюкского района и урегулированию конфликта интересов (далее-Комиссия). В случае направления запросов,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Глава Старотитаровского сельского поселения Темрюкского района направляет уведомление (и результаты проверки, в случае ее проведения) в Комиссию,  и с учетом решения Комиссии, принимает решение о том, действительно ли личная заинтересованность приводит или может привести к конфликту интересов, и определяет необходимые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Глава Старотитаровского сельского поселения Темрюкского района, если е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 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е и порядке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щий отдел администрации Старотитаровского сельского поселения Темрюкского района информирует муниципального служащего представившего уведомление о принятом главой Старотитаровского сельского поселения Темрюкского района решении, в течении двух рабочих дней с момента принятия соответствующего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"/>
      <w:bookmarkEnd w:id="8"/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3:00Z</dcterms:created>
  <dc:creator>Zver</dc:creator>
  <dc:description/>
  <cp:keywords/>
  <dc:language>en-US</dc:language>
  <cp:lastModifiedBy>Loner-XP</cp:lastModifiedBy>
  <cp:lastPrinted>2016-11-07T11:49:00Z</cp:lastPrinted>
  <dcterms:modified xsi:type="dcterms:W3CDTF">2016-11-07T08:49:00Z</dcterms:modified>
  <cp:revision>134</cp:revision>
  <dc:subject/>
  <dc:title/>
</cp:coreProperties>
</file>