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1885</wp:posOffset>
                </wp:positionH>
                <wp:positionV relativeFrom="page">
                  <wp:posOffset>-26035</wp:posOffset>
                </wp:positionV>
                <wp:extent cx="687705" cy="950595"/>
                <wp:effectExtent l="0" t="57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50760"/>
                          <a:chOff x="0" y="0"/>
                          <a:chExt cx="68760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876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360" cy="604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-2.05pt;width:54.15pt;height:74.85pt" coordorigin="5751,-41" coordsize="1083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1;top:256;width:1082;height:11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66;top:-41;width:14;height:94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</w:tabs>
        <w:ind w:left="-851" w:right="-285" w:firstLine="284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    ПОСЕЛЕНИЯ   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576"/>
        <w:rPr>
          <w:sz w:val="24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>
          <w:sz w:val="24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___________                                           №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4"/>
        </w:rPr>
        <w:t>станица Старотитаровская</w:t>
      </w:r>
    </w:p>
    <w:p>
      <w:pPr>
        <w:pStyle w:val="Normal"/>
        <w:ind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9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 утверждении Перечня общественных мест для использования населением на территории 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В соответствии с письмом администрации муниципального образования Темрюкский район от 7 июля 2015 года №В-140/03-6027 «Об общественных местах общего пользования»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еречень общественных мест для использования населением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Cs w:val="28"/>
        </w:rPr>
        <w:tab/>
        <w:t>2. Настоящее постановление обнародовать в информационно-телекоммуникационной сети «Интернет» на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ab/>
        <w:t>4.</w:t>
      </w:r>
      <w:r>
        <w:rPr/>
        <w:t xml:space="preserve"> Постановление вступает в силу со дня его официального обнародова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TextBody"/>
        <w:spacing w:before="0" w:after="120"/>
        <w:rPr/>
      </w:pPr>
      <w:r>
        <w:rPr>
          <w:szCs w:val="28"/>
        </w:rPr>
        <w:t xml:space="preserve">поселения Темрюкского района                                                 А. Г. Титаренко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54:00Z</dcterms:created>
  <dc:creator>Общий отдел</dc:creator>
  <dc:description/>
  <cp:keywords/>
  <dc:language>en-US</dc:language>
  <cp:lastModifiedBy>анатольевна инга</cp:lastModifiedBy>
  <cp:lastPrinted>2015-07-29T18:11:00Z</cp:lastPrinted>
  <dcterms:modified xsi:type="dcterms:W3CDTF">2015-08-03T06:41:00Z</dcterms:modified>
  <cp:revision>2</cp:revision>
  <dc:subject/>
  <dc:title>                                                          </dc:title>
</cp:coreProperties>
</file>