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______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«10»июня   2015 года                                               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 установлении дополнительных оснований признания безнадежными к взысканию недоимки, задолженности по пеням и штрафам по местным налогам и порядка их списа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3 статьи 59 Налогового кодекса Российской Федерации, Уставом Старотитаровского сельского поселения Темрюкского района Совет Старотитаровского сельского поселения Темрюкского района,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дополнительные основания признания  безнадежными ко взысканию недоимки, задолженности по пеням и штрафам по местным налогам (далее по тексту –задолженности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личие постановления об окончании исполнительного производства в связи с невозможностью взыскания по основаниям, предусмотренным п. 3, 4 ч. 1 ст. 46 Федерального Закона от 02.10.2007 №229-ФЗ "Об исполнительном производстве", в отношении задолженности по местным налогам  физических лиц и отсутствующих должников юридических лиц, не находящихся в процедурах, применяемых в деле о несостоятельности (банкротств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кументами, подтверждающими обстоятельства признания безнадежной к взысканию задолженности являются:</w:t>
      </w:r>
    </w:p>
    <w:p>
      <w:pPr>
        <w:pStyle w:val="Normal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налогового органа о суммах  задолженности по форме согласно приложению №2 к Порядку списания недоимки и задолженности по пеням, штрафам и процентам, признанным безнадежными к взысканию, утвержденному Приказом  Федеральной налоговой службы Российской Федерации от 19 августа 2010 года № ЯК-7-8/393@ « 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(далее-Порядок списания). </w:t>
      </w:r>
    </w:p>
    <w:p>
      <w:pPr>
        <w:pStyle w:val="Normal"/>
        <w:ind w:left="7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ия постановления судебного пристава об окончании исполнительного производства в связи с невозможностью взыск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правки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, по форме согласно </w:t>
      </w:r>
      <w:hyperlink r:id="rId4">
        <w:r>
          <w:rPr>
            <w:rStyle w:val="InternetLink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Приказу Минфина России от 28.02.2006 N 32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справки об отсутствии в течение последних 12 месяцев движения денежных средств по банковским счетам или об отсутствии у юридического лица открытых банковских счетов по форме согласно </w:t>
      </w:r>
      <w:hyperlink r:id="rId5">
        <w:r>
          <w:rPr>
            <w:rStyle w:val="InternetLink"/>
            <w:sz w:val="28"/>
            <w:szCs w:val="28"/>
          </w:rPr>
          <w:t>приложению N 2</w:t>
        </w:r>
      </w:hyperlink>
      <w:r>
        <w:rPr>
          <w:sz w:val="28"/>
          <w:szCs w:val="28"/>
        </w:rPr>
        <w:t xml:space="preserve"> к Приказу Минфина России от 28.02.2006 N 32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ичие задолженности по отмененным местным налогам юридических лиц, не находящихся в процедурах, применяемых в деле о несостоятельности (банкротств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кументами, подтверждающими обстоятельства признания безнадежной к взысканию задолженност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 о суммах  задолженности по форме согласно приложению №2 к Порядку с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нормативного правового акта о прекращении действия регионального нало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личие задолженности по местным налогам умерших физических лиц, наследниками которых не получены свидетельства о праве на наследство в течении 3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кументами, подтверждающими обстоятельства признания безнадежной ко взысканию задолженност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 о суммах задолженности по форме согласно приложению № 2 к Порядку списа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факте смерти, полученные от органов, указанных в п. 3 ст. 85 Налогового Кодекса Российской Федераци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налогового органа, подтверждающая основания  с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личие у физического лица задолженности по налогу на имущество физических лиц, земельному налогу в сумме, не превышающей 100 рублей, срок взыскания которой в судебном порядке ист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емельный налог (по обязательствам, возникшим до 1 января 2006 года), мобилизуемый на территории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Решение о признании недоимки, задолженности по пеням и штрафам безнадежными ко взысканию и их списании принимают налоговые органы по месту учета налогоплательщика по форме согласно приложению №1 к Порядку списания. Задолженность списывается на дату принятия решения о спис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Г. Красницкая) и начальника финансового отдела  администрации  Старотитаровского сельского поселения Темрюкского района Л.В. Росомаха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). Решение подлежит официальному опубликованию в газете «Станичная газета». 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_.Признать утратившим силу решение Старотитаровского сельского поселения Темрюкского района  от 22 июня 2011 года  № 135 «Об установлении дополнительных оснований признания безнадежными к взысканию недоимки, задолженности по пеням и штрафам по местным налога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__А.Г. Титаренк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10» июня  2015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 И.А. Петренко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10 »июня    2015 года</w:t>
            </w:r>
          </w:p>
          <w:p>
            <w:pPr>
              <w:pStyle w:val="Normal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.__.2015 г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ния признанных безнадежными к взысканию недоимки по отмененным местным налогам, задолженности по пеням, начисленным на указанную недоимку, и задолженность по штрафам, числящейся за налогоплательщик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им Порядком списания признанных безнадежными к взысканию недоимки по налогам, задолженности по пеням, начисленным на указанную недоимку, и задолженности по штрафам, числящейся за налогоплательщиками (долее – Порядок), подлежат списанию недоимка по налогам, задолженность по пеням, начисленным на указанную недоимку, и задолженность по штрафам, числящаяся за налогоплательщиками, в отношении которых налоговый орган утратил возможность взыскания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логовый орган формирует Реестр задолженности по налогам, задолженности по пеням, начисленным на указанную задолженность по налогам, и задолженности по штрафам, числящейся за налогоплательщиками (далее – Реестр), согласно приложению № 1 к настоящему Порядку.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>Реестр формируется с использованием информационных ресурсов налогового орган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указанной в Реестре задолженности готовится Справка об общей сумме задолженности по отмененным местным налогам, задолженности по пеням, начисленным на указанную недоимку, и задолженности по штрафам, числящейся за налогоплательщиками, безнадежными к взысканию и об их списании по месту учета налогоплательщика, согласно приложению № 2 к Порядку.</w:t>
      </w:r>
    </w:p>
    <w:p>
      <w:pPr>
        <w:pStyle w:val="Normal"/>
        <w:ind w:firstLine="1065"/>
        <w:jc w:val="both"/>
        <w:rPr>
          <w:sz w:val="28"/>
          <w:szCs w:val="28"/>
        </w:rPr>
      </w:pPr>
      <w:r>
        <w:rPr>
          <w:sz w:val="28"/>
          <w:szCs w:val="28"/>
        </w:rPr>
        <w:t>Справка принимается на основании Реестра и подписывается руководителем налогов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Л.В.Россом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писания признан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надежными к взысканию недоим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мененным местным налогам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олженности по пеням, начисленн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указанную недоимку,  и задолжен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штрафам, числящейся за налогоплательщикам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 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.__.2015 г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оимки по отмененным местным налогам, задолженности по пеням, начисленным на указанную недоимку, и задолженности по штрафам, числящейся за налогоплательщиками от «___»___________201__ г. №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зможность взыскания утрачена в связи с истечением процессуальных сроков и на основании Решения  Совета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 от _______2015 г. «О дополнительных основания признания безнадежными к взысканию недоимки, задолженности по пеням и штрафам по местным налог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18"/>
        <w:gridCol w:w="531"/>
        <w:gridCol w:w="988"/>
        <w:gridCol w:w="596"/>
        <w:gridCol w:w="665"/>
        <w:gridCol w:w="493"/>
        <w:gridCol w:w="716"/>
        <w:gridCol w:w="837"/>
        <w:gridCol w:w="1159"/>
        <w:gridCol w:w="1159"/>
        <w:gridCol w:w="574"/>
      </w:tblGrid>
      <w:tr>
        <w:trPr>
          <w:trHeight w:val="19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оплательщи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, места регист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(сбор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уплаты налога (сбора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(руб., коп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пеням (руб., коп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 штрафам (руб., коп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руб.,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Л.В.Россом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списания признан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надежными к взысканию недоим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мененным местным налогам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долженности по пеням, начисленны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указанную недоимку, и задолжен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штрафам, числящейся за налогоплательщик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 решением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.__.2015 г.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писании недоимки по отмененным местным налогам, задолженности по пеням, начисленным на указанную недоимку, и задолженности по штрафам, числящейся за налогоплательщик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__201__ г. 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шением Совета  Старотитаровского сельского поселения Темрюкского района №______ от _______2015 г. «О дополнительных основания признания безнадежными к взысканию недоимки, задолженности по пеням и штрафам по местным налогам» на основании Реестра недоимки по отмененным местным налогам, задолженности по пеням, начисленным на указанную недоимку, и задолженности по штрафам, числящимся за налогоплательщиками (от «___»___________201__ г. №_______) на сумму________________________________________ руб. ____коп.**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едоимке_______________________________ руб. ____коп.**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ени___________________________________ руб. ____коп.**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штрафам________________________________ руб. ____коп.**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ношении _________________налогоплательщиков, плательщиков сб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количество налогоплательщиков, плательщиков сбо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ть безнадежными к взысканию и произвести их спис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естр недоимки по отмененным местным налогам, задолженности по пеням, начисленным на указанную недоимку, и задолженности по штрафам, числящейся за налогоплательщиками (от «___»___________201__ г. №_______), на 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Л.В.Россома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F28FE27080E492A587F9C0683965C6799C9FF3BC1977275406A4019443ACD4E86081E374D1A744YEf9I" TargetMode="External"/><Relationship Id="rId5" Type="http://schemas.openxmlformats.org/officeDocument/2006/relationships/hyperlink" Target="consultantplus://offline/ref=456C51AB72F5AF96AB2D79FCD0392BF1EEB84C04274991DCFB30A0D422ACE97229F69D73701847rCf4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26:00Z</dcterms:created>
  <dc:creator>rumyantseva</dc:creator>
  <dc:description/>
  <cp:keywords/>
  <dc:language>en-US</dc:language>
  <cp:lastModifiedBy>анатольевна инга</cp:lastModifiedBy>
  <cp:lastPrinted>2015-06-02T11:40:00Z</cp:lastPrinted>
  <dcterms:modified xsi:type="dcterms:W3CDTF">2015-06-08T11:30:00Z</dcterms:modified>
  <cp:revision>68</cp:revision>
  <dc:subject/>
  <dc:title/>
</cp:coreProperties>
</file>