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80" w:hanging="0"/>
        <w:jc w:val="center"/>
        <w:rPr/>
      </w:pPr>
      <w:r>
        <w:rPr/>
        <w:t>ПРИЛОЖЕНИЕ №3</w:t>
      </w:r>
    </w:p>
    <w:p>
      <w:pPr>
        <w:pStyle w:val="Normal"/>
        <w:ind w:left="3780" w:hanging="0"/>
        <w:jc w:val="center"/>
        <w:rPr>
          <w:bCs/>
        </w:rPr>
      </w:pPr>
      <w:r>
        <w:rPr/>
        <w:t>к административному регламенту</w:t>
      </w:r>
      <w:r>
        <w:rPr>
          <w:bCs/>
        </w:rPr>
        <w:t xml:space="preserve">  предоставления муниципальной услуги  «Предоставление архивных справок, архивных выписок и архивных  копий»</w:t>
      </w:r>
    </w:p>
    <w:p>
      <w:pPr>
        <w:pStyle w:val="Normal"/>
        <w:ind w:left="3780" w:hanging="0"/>
        <w:jc w:val="center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 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828665" cy="7543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7543080"/>
                          <a:chOff x="0" y="0"/>
                          <a:chExt cx="5828760" cy="754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75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113760"/>
                            <a:ext cx="1256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прием за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3423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685080"/>
                            <a:ext cx="1827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яется документ удосто-веряющего личность, прове-ряются полномочия заяв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11430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370160"/>
                            <a:ext cx="1827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ется наличие всех необходимых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1713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713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941840"/>
                            <a:ext cx="1827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еряются представленные экземпляры оригиналов и копий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2399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628360"/>
                            <a:ext cx="114300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ы оформляются через МФ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0960" y="285696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856960"/>
                            <a:ext cx="34308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319968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1996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4282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4282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3542760"/>
                            <a:ext cx="1257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ормляется расписка в получении заявления и документа, информируется о сроке предоставления услуги и возможности отказа в предоставлении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44571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4570560"/>
                            <a:ext cx="1257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ача документа из МФЦ в администрац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49136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5028480"/>
                            <a:ext cx="1257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имающий проставляет дату, время получения и подпись в контрольном листе хода предоставления услуги, после чего копию его возвращают курьер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59428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605736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заявле-ний, поступивших из МФЦ ( срок 1 рабочий  день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542760"/>
                            <a:ext cx="114156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неправиль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заполнении бланка, либо при отсутствии всех документов, несоответствии их установленным требованиям, специалист общего отдела уведомляет заявителя о наличии препятствия предоставления услуги и предлагает принять меры по их устранен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53715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5485680"/>
                            <a:ext cx="114156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заявлений осуществляется в журнале регистрации заявлений предостав-ления муници-пальных услуг ( срок 1 рабочий  день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6628680"/>
                            <a:ext cx="7995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6515280"/>
                            <a:ext cx="9144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6971760"/>
                            <a:ext cx="1028160" cy="45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подготовка отве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113760"/>
                            <a:ext cx="1370880" cy="2286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подготовка отве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3423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68508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регистрации передаются для рассмотрения и принятия решения главе Старотитаровского сельского поселения Темрюкск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11430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1370880"/>
                            <a:ext cx="2514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принятия решения о выдаче  либо в отказе в выдаче данных  документов передаются специалисту для исполнения резолюции  (срок 3 рабочих дн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1942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7560" y="21718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о выдаче архивных справок, выписок, копий архивных документов либо отказа в выдаче данных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71360" y="274320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274320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8280" y="2971080"/>
                            <a:ext cx="800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о выдаче запра-шиваемых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297108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об отказе в выдаче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542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3542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3656880"/>
                            <a:ext cx="11430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уществляется подготовка документов и сопроводительного письма за подписью глав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3656880"/>
                            <a:ext cx="12574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авливается письменное уведомление об отказе в выдаче данных  документов за подписью глав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4571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880" y="4457160"/>
                            <a:ext cx="1599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4799880"/>
                            <a:ext cx="102888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ы оформляются через МФ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53715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50284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8280" y="54856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491364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57142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5828760"/>
                            <a:ext cx="11430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проводительное письмо с запрашив. документом либо отказ передается в МФЦ о чем делается запись в журнале и контрольном лист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5142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5370840"/>
                            <a:ext cx="114300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проводительное письмо с запрашиваемым документом либо отказ передается   нарочным либо отсылается по почте заявителю, о чем делается запись в журнале и контрольном лист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6743160"/>
                            <a:ext cx="685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6743160"/>
                            <a:ext cx="7995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7085880"/>
                            <a:ext cx="1485360" cy="342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услуга представлен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593.95pt" coordorigin="0,0" coordsize="9179,11879">
                <v:rect id="shape_0" stroked="f" o:allowincell="f" style="position:absolute;left:0;top:0;width:9178;height:11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;top:179;width:197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прием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,539" to="1439,10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1079;width:287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яется документ удосто-веряющего личность, прове-ряются полномочия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,1800" to="1439,2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2158;width:287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ется наличие всех необходимых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,2699" to="1439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2699" to="1439,3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3058;width:287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еряются представленные экземпляры оригиналов и копий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,3779" to="1439,41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259;top:4139;width:1799;height:89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ы оформляются через МФ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9,4499" to="1257,50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4499" to="3598,50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;top:5039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039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5399" to="900,55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5399" to="3600,55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5579;width:197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ормляется расписка в получении заявления и документа, информируется о сроке предоставления услуги и возможности отказа в предоставлении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7019" to="900,71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7198;width:19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дача документа из МФЦ в администрац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7738" to="900,79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7919;width:197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имающий проставляет дату, время получения и подпись в контрольном листе хода предоставления услуги, после чего копию его возвращают курьер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9359" to="900,95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9539;width:17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заявле-ний, поступивших из МФЦ ( срок 1 рабочий  день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5579;width:1797;height:28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неправильно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заполнении бланка, либо при отсутствии всех документов, несоответствии их установленным требованиям, специалист общего отдела уведомляет заявителя о наличии препятствия предоставления услуги и предлагает принять меры по их устранен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0,8459" to="3600,86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00;top:8639;width:1797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заявлений осуществляется в журнале регистрации заявлений предостав-ления муници-пальных услуг ( срок 1 рабочий  день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10439" to="2158,10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10260" to="3598,109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0;top:10979;width:1618;height:71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подготовка отв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179;width:2158;height:35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подготовка отв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19,539" to="7019,10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39;top:1079;width:39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регистрации передаются для рассмотрения и принятия решения главе Старотитаровского сельского поселения Темрюкского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19,1800" to="7019,2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39;top:2159;width:39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принятия решения о выдаче  либо в отказе в выдаче данных  документов передаются специалисту для исполнения резолюции  (срок 3 рабочих дн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19,3059" to="7019,34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8;top:3420;width:32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о выдаче архивных справок, выписок, копий архивных документов либо отказа в выдаче данных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39,4320" to="6117,46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4320" to="8457,46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9;top:4679;width:12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о выдаче запра-шиваемых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4679;width:14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об отказе в выдаче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5579" to="5760,57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9,5579" to="8279,57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60;top:5759;width:179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уществляется подготовка документов и сопроводительного письма за подписью глав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5759;width:197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авливается письменное уведомление об отказе в выдаче данных  документов за подписью глав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7019" to="5760,75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7019" to="8277,75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19;top:7559;width:1619;height:89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ы оформляются через МФ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8459" to="5760,86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7919" to="7378,79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9;top:8639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7738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8999" to="5760,91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60;top:9179;width:179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проводительное письмо с запрашив. документом либо отказ передается в МФЦ о чем делается запись в журнале и контрольном лист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20,8099" to="7920,84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8458;width:1799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проводительное письмо с запрашиваемым документом либо отказ передается   нарочным либо отсылается по почте заявителю, о чем делается запись в журнале и контрольном лист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10619" to="6838,11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10619" to="8097,111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0;top:11159;width:2338;height:53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услуга представле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5:28:00Z</dcterms:created>
  <dc:creator>Общий отдел</dc:creator>
  <dc:description/>
  <cp:keywords/>
  <dc:language>en-US</dc:language>
  <cp:lastModifiedBy>Loner-XP</cp:lastModifiedBy>
  <cp:lastPrinted>2015-05-26T16:03:00Z</cp:lastPrinted>
  <dcterms:modified xsi:type="dcterms:W3CDTF">2015-05-26T13:04:00Z</dcterms:modified>
  <cp:revision>5</cp:revision>
  <dc:subject/>
  <dc:title>ПРИЛОЖЕНИЕ №2</dc:title>
</cp:coreProperties>
</file>