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Г.Тита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ю Совет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5.2015  год  № 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решения Совета Старотитаро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V сессии Совета Старотитаровского сельского поселения Темрюкского района от 26 декабря 2014 года № 44 «О бюджете Старотитаровского сельского поселения Темрюкского района на 2015 год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Юридическая служба, рассмотрев проект решения Совета Старотитаровского сельского поселения Темрюкского района «О внесении изменений и дополнений в решение V сессии Совета Старотитаровского сельского поселения Темрюкского района от 26 декабря 2014 года № 44 «О бюджете Старотитаровского сельского поселения Темрюкского района на 2015 год»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 установ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ект нормативного правового акта размещён на официальном сайте администрации Старотитаровского сельского поселения Темрюкского района в разделе «антикоррупционная экспертиза» для проведения независимой экспертизы нормативных правовых актов решений Совета Старотитаровского сельского поселения на коррупциоге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рок, установленный п.3.2. Порядка  антикоррупционной экспертизы  нормативных правовых актов решений Совета  Старотитаровского сельского поселения и проектов нормативных правовых актов администрации Старотитаровского сельского поселения, утверждённого постановлением администрации Старотитаровского сельского поселения Темрюкского района от 1 июня 2011 года № 60 от независимых экспертов заключения не поступа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ходе антикоррупционной экспертизы  проекта нормативного правового акта, коррупциогенные факторы не обнару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ект нормативного правового акта может быть рекомендован для официально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25:00Z</dcterms:created>
  <dc:creator>Admin</dc:creator>
  <dc:description/>
  <cp:keywords/>
  <dc:language>en-US</dc:language>
  <cp:lastModifiedBy>анатольевна инга</cp:lastModifiedBy>
  <cp:lastPrinted>2014-12-23T13:13:00Z</cp:lastPrinted>
  <dcterms:modified xsi:type="dcterms:W3CDTF">2015-05-27T11:15:00Z</dcterms:modified>
  <cp:revision>317</cp:revision>
  <dc:subject/>
  <dc:title>Главе Старотитаровского сельского</dc:title>
</cp:coreProperties>
</file>