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5.2015 год №  6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                             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б утверждении отчета об исполнении бюджета Старотитаровского сельского поселения Темрюкского района за 3 месяца 2015 года»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служба, рассмотрев проект постановления администрации Старотитаровского сельского поселения Темрюкского района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 утверждении отчета об исполнении бюджета Старотитаровского сельского поселения Темрюкского района за 3 месяца 2015 года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Admin</dc:creator>
  <dc:description/>
  <cp:keywords/>
  <dc:language>en-US</dc:language>
  <cp:lastModifiedBy>анатольевна инга</cp:lastModifiedBy>
  <cp:lastPrinted>2015-04-27T11:31:00Z</cp:lastPrinted>
  <dcterms:modified xsi:type="dcterms:W3CDTF">2015-05-27T10:29:00Z</dcterms:modified>
  <cp:revision>561</cp:revision>
  <dc:subject/>
  <dc:title>Главе Старотитаровского сельского</dc:title>
</cp:coreProperties>
</file>