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Г.Тита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ю Совета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.01.2015 год №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решения Совета Старотитаро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</w:t>
      </w:r>
      <w:r>
        <w:rPr>
          <w:b/>
          <w:sz w:val="28"/>
          <w:szCs w:val="28"/>
        </w:rPr>
        <w:t xml:space="preserve">Об утверждении состава и положения об административной комиссии Старотитаровского сельского поселения Темрюкского района»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Юридическая служба, рассмотрев проект решения Совета Старотитаровского сельского поселения Темрюкского района </w:t>
      </w:r>
      <w:r>
        <w:rPr>
          <w:b/>
          <w:i/>
          <w:sz w:val="28"/>
          <w:szCs w:val="28"/>
        </w:rPr>
        <w:t>«</w:t>
      </w:r>
      <w:r>
        <w:rPr>
          <w:b/>
          <w:sz w:val="28"/>
          <w:szCs w:val="28"/>
        </w:rPr>
        <w:t>Об утверждении состава и положения об административной комиссии Старотитаровского сельского поселения Темрюкского района»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 установ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ект нормативного правового акта размещён на официальном сайте администрации Старотитаровского сельского поселения Темрюкского района в разделе «антикоррупционная экспертиза» для проведения независимой экспертизы нормативных правовых актов решений Совета Старотитаровского сельского поселения на коррупциоге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рок, установленный п.3.2. Порядка  антикоррупционной экспертизы  нормативных правовых актов решений Совета  Старотитаровского сельского поселения и проектов нормативных правовых актов администрации Старотитаровского сельского поселения, утверждённого постановлением администрации Старотитаровского сельского поселения Темрюкского района от 1 июня 2011 года № 60 от независимых экспертов заключения не поступа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ходе антикоррупционной экспертизы  проекта нормативного правового акта, коррупциогенные факторы не обнару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ект нормативного правового акта может быть рекомендован для официально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02:00Z</dcterms:created>
  <dc:creator>Архитектор</dc:creator>
  <dc:description/>
  <cp:keywords/>
  <dc:language>en-US</dc:language>
  <cp:lastModifiedBy>Архитектор</cp:lastModifiedBy>
  <dcterms:modified xsi:type="dcterms:W3CDTF">2015-03-06T08:02:00Z</dcterms:modified>
  <cp:revision>2</cp:revision>
  <dc:subject/>
  <dc:title/>
</cp:coreProperties>
</file>