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Г.Титар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04.2015 год №  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постановления администрации Старотитаровского сельского поселения Темрюкского район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</w:t>
      </w:r>
      <w:r>
        <w:rPr/>
        <w:t>О признании утратившим силу постановление администрации Старотитаровского сельского поселения Темрюкского района от 1 апреля 2010 года №29 «Об утверждении Положения «О порядке представления гражданами Российской Федерации, претендующими на замещение должностей муниципальной службы администрации Старотитаровского сельского поселения Темрюкского района, и муниципальными служащими администрации Старотитаровского сельского поселения Темрюкского района сведений о доходах, об имуществе и обязательствах имущественного характера»</w:t>
      </w:r>
      <w:r>
        <w:rPr>
          <w:b/>
        </w:rPr>
        <w:t>»</w:t>
      </w:r>
      <w:r>
        <w:rPr>
          <w:b/>
          <w:i/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Юридическая служба, рассмотрев проект постановления администрации Старотитаровского сельского поселения Темрюкского района </w:t>
      </w:r>
      <w:r>
        <w:rPr>
          <w:b/>
          <w:i/>
          <w:sz w:val="28"/>
          <w:szCs w:val="28"/>
        </w:rPr>
        <w:t>«</w:t>
      </w:r>
      <w:r>
        <w:rPr/>
        <w:t>О признании утратившим силу постановление администрации Старотитаровского сельского поселения Темрюкского района от 1 апреля 2010 года №29 «Об утверждении Положения «О порядке представления гражданами Российской Федерации, претендующими на замещение должностей муниципальной службы администрации Старотитаровского сельского поселения Темрюкского района, и муниципальными служащими администрации Старотитаровского сельского поселения Темрюкского района сведений о доходах, об имуществе и обязательствах имущественного характера»</w:t>
      </w:r>
      <w:r>
        <w:rPr>
          <w:b/>
        </w:rPr>
        <w:t xml:space="preserve"> </w:t>
      </w:r>
      <w:r>
        <w:rPr>
          <w:sz w:val="28"/>
          <w:szCs w:val="28"/>
        </w:rPr>
        <w:t>устано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ект нормативного правового акта размещён на официальном сайте администрации Старотитаровского сельского поселения Темрюкского района в разделе «антикоррупционная экспертиза» для проведения независимой экспертизы нормативных правовых актов администрации Старотитаровского сельского поселения на коррупциог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рок, установленный п.3.2. Порядка  антикоррупционной экспертизы  нормативных правовых актов администрации Старотитаровского сельского поселения и проектов нормативных правовых актов администрации Старотитаровского сельского поселения, утверждённого постановлением администрации Старотитаровского сельского поселения Темрюкского района от 1 июня 2011 года № 60 от независимых экспертов заключения не поступа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 ходе антикоррупционной экспертизы  проекта нормативного правового акта, коррупциогенные факторы не обнаруж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оект нормативного правового акта может быть рекомендован для официально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                                             И.А.Пе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25:00Z</dcterms:created>
  <dc:creator>Admin</dc:creator>
  <dc:description/>
  <cp:keywords/>
  <dc:language>en-US</dc:language>
  <cp:lastModifiedBy>анатольевна инга</cp:lastModifiedBy>
  <cp:lastPrinted>2015-03-10T15:52:00Z</cp:lastPrinted>
  <dcterms:modified xsi:type="dcterms:W3CDTF">2015-04-07T05:37:00Z</dcterms:modified>
  <cp:revision>536</cp:revision>
  <dc:subject/>
  <dc:title>Главе Старотитаровского сельского</dc:title>
</cp:coreProperties>
</file>