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___сессия         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___ марта 2015 года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отчета  об исполнении бюджета Старотитаровского сельского поселения Темрюкского района за 2014 год, назначении даты проведения публичных слушаний, создании оргкомитета по проведению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4 год, 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публиковать проект  отчёта «Об исполнении бюджета Старотитаровского сельского поселения Темрюкского района за 2014 год, внесенный главой Старотитаровского сельского поселения Темрюкского района А.Г.Титаренко в газете «Станичная газета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теме: «Рассмотрение проекта отчета об исполнении бюджета Старотитаровского сельского поселения Темрюкского района за 2014 год»  на  </w:t>
      </w:r>
      <w:r>
        <w:rPr>
          <w:sz w:val="28"/>
          <w:szCs w:val="28"/>
          <w:highlight w:val="yellow"/>
        </w:rPr>
        <w:t>_________</w:t>
      </w:r>
      <w:r>
        <w:rPr>
          <w:sz w:val="28"/>
          <w:szCs w:val="28"/>
        </w:rPr>
        <w:t xml:space="preserve">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оздать оргкомитет  по проведению публичных слушаний по теме: «Рассмотрение проекта отчета об исполнении бюджета Старотитаровского сельского поселения Темрюкского района за 2014 год» (приложение № 2)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чальника финансового отдела  администрации Старотитаровского сельского поселения  Темрюкского района (Л.В.Россомаха)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>5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   » _____ 2015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   » ____ 2015 года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Л.В.Россом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1</cp:lastModifiedBy>
  <cp:lastPrinted>2011-03-14T09:16:00Z</cp:lastPrinted>
  <dcterms:modified xsi:type="dcterms:W3CDTF">2015-03-04T14:13:00Z</dcterms:modified>
  <cp:revision>60</cp:revision>
  <dc:subject/>
  <dc:title/>
</cp:coreProperties>
</file>