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szCs w:val="28"/>
        </w:rPr>
        <w:t>ПРИЛОЖЕНИЕ № 1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                                        </w:t>
      </w:r>
      <w:r>
        <w:rPr/>
        <w:t xml:space="preserve">к  решению _____сессии Совета Старотитаровского сельского поселения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Темрюкского района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lang w:val="en-US"/>
        </w:rPr>
        <w:t>III</w:t>
      </w:r>
      <w:r>
        <w:rPr/>
        <w:t xml:space="preserve"> созыва от  ___________2015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 Старотитаровского сельского поселения  Темрюкского района з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ёт  об исполнении бюджета Старотитаровского сельского поселения Темрюкского района за 2014 год по доходам в сумме 42 652,2 тыс. рублей и по расходам в сумме 41 530,7 тыс. рублей, с превышением доходов над расходами (профицит бюджета Старотитаровского сельского поселения Темрюкского района) в сумме 1 121,5 тыс.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  района по кодам классификации доходов бюджетов за 2014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2014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4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исполнению целевых программ за 2014 год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</w:t>
      </w:r>
      <w:hyperlink r:id="rId5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бюджета Старотитаровского сельского поселения Темрюк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 согласно приложению 5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чальник финансового отдела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Старотитаровского сельского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еления Темрюкского района                                          Л.В.Россомаха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hyperlink" Target="consultantplus://offline/ref=DF5F03307541754A1AF02A7B8C9FCD73E034DA93EA921D7C47974E18433F6FC576CF286E0EC27AF9B0503DDEE1F" TargetMode="External"/><Relationship Id="rId5" Type="http://schemas.openxmlformats.org/officeDocument/2006/relationships/hyperlink" Target="consultantplus://offline/ref=DF5F03307541754A1AF02A7B8C9FCD73E034DA93EA921D7C47974E18433F6FC576CF286E0EC27AF9B15931DEE5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2:00Z</dcterms:created>
  <dc:creator>Home</dc:creator>
  <dc:description/>
  <cp:keywords/>
  <dc:language>en-US</dc:language>
  <cp:lastModifiedBy>1</cp:lastModifiedBy>
  <cp:lastPrinted>2011-03-14T09:16:00Z</cp:lastPrinted>
  <dcterms:modified xsi:type="dcterms:W3CDTF">2015-03-04T14:12:00Z</dcterms:modified>
  <cp:revision>26</cp:revision>
  <dc:subject/>
  <dc:title>СОВЕТ СТАРОТИТАРОВСКОГО СЕЛЬСКОГО ПОСЕЛЕНИЯ</dc:title>
</cp:coreProperties>
</file>