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______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______2015 г. № _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отчета об исполнении бюджета  Старотитаровского сельского поселения Темрюкского района з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ссомаха Лидия Васильевна -               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-                                                    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                                     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1-03-14T09:22:00Z</cp:lastPrinted>
  <dcterms:modified xsi:type="dcterms:W3CDTF">2015-03-04T14:06:00Z</dcterms:modified>
  <cp:revision>17</cp:revision>
  <dc:subject/>
  <dc:title/>
</cp:coreProperties>
</file>