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P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б утверждении Правил обеспечения перехода</w:t>
      </w:r>
    </w:p>
    <w:p>
      <w:pPr>
        <w:pStyle w:val="P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Старотитаровского сельского поселения Темрюкского района на межведомственное информационное взаимодействие</w:t>
      </w:r>
    </w:p>
    <w:p>
      <w:pPr>
        <w:pStyle w:val="P3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в электронном виде при предоставлении муниципальных услуг</w:t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8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ях организации межведомственного информационного взаимодействия при предоставлении муниципальных услуг в электронном виде, в соответствии с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7 июля 2010 года № 210-ФЗ «Об организации предоставления государственных и муниципальных услуг», во исполне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пункта</w:t>
        </w:r>
        <w:r>
          <w:rPr>
            <w:rStyle w:val="InternetLink"/>
            <w:color w:val="000000"/>
            <w:sz w:val="28"/>
            <w:szCs w:val="28"/>
            <w:u w:val="single"/>
          </w:rPr>
          <w:t> </w:t>
        </w:r>
      </w:hyperlink>
      <w:hyperlink r:id="rId6" w:tgtFrame="_blank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постановления главы администрации (губернатора) Краснодарского края от 11 ноября 2014 года № 1247 «Об утверждении Правил обеспечения перехода органов исполнительной власти Краснодарского края на межведомственное информационное взаимодействие в электронном виде при предоставлении государственных услуг»                     п о с т а н о в л я ю: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авила обеспечения перехода администрации Старотитаровского сельского поселения Темрюкского района на межведомственное информационное взаимодействие в электронном виде при предоставлении муниципальных услуг (приложение)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ему отделу администрации Старотитаровского сельского поселения Темрюкского района (Пелипенко) разместить настоящее постановление на сайте Старотитаровского сельского поселения Темрюкского района и обнародовать в установленном порядке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заместителя главы Старотитаровского сельского поселения Темрюкского района Т.И.Опарину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5">
    <w:name w:val="s5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P3">
    <w:name w:val="p3"/>
    <w:basedOn w:val="Normal"/>
    <w:qFormat/>
    <w:pPr>
      <w:spacing w:before="280" w:after="280"/>
    </w:pPr>
    <w:rPr>
      <w:sz w:val="24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docviewer.yandex.ru/r.xml?sk=885bf3d44f13e8b78a7b8ac2d765df64&amp;url=garantF1%3A%2F%2F12077515.0" TargetMode="External"/><Relationship Id="rId5" Type="http://schemas.openxmlformats.org/officeDocument/2006/relationships/hyperlink" Target="https://docviewer.yandex.ru/r.xml?sk=885bf3d44f13e8b78a7b8ac2d765df64&amp;url=garantF1%3A%2F%2F70013730.5" TargetMode="External"/><Relationship Id="rId6" Type="http://schemas.openxmlformats.org/officeDocument/2006/relationships/hyperlink" Target="https://docviewer.yandex.ru/r.xml?sk=885bf3d44f13e8b78a7b8ac2d765df64&amp;url=garantF1%3A%2F%2F70013730.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Loner-XP</cp:lastModifiedBy>
  <cp:lastPrinted>2014-10-22T13:44:00Z</cp:lastPrinted>
  <dcterms:modified xsi:type="dcterms:W3CDTF">2015-02-03T12:57:00Z</dcterms:modified>
  <cp:revision>21</cp:revision>
  <dc:subject/>
  <dc:title>                                                          </dc:title>
</cp:coreProperties>
</file>