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3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TextBody"/>
        <w:spacing w:before="0" w:after="0"/>
        <w:ind w:left="41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рассмотрения обращений граждан в администрации Старотитаровского сельского поселения Темрюкского района</w:t>
      </w:r>
    </w:p>
    <w:p>
      <w:pPr>
        <w:pStyle w:val="TextBody"/>
        <w:spacing w:before="0" w:after="0"/>
        <w:ind w:left="3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адрес электронной почты, адрес сайта в сети «Интернет», справочные телефоны,  факс, режим работы администрации Старотитаровского сельского поселения Темрюкского район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Почтовый адрес администрации Старотитаровского сельского поселения Темрюкского района: 353530, Краснодарский край, Темрюкский район, ст. Старотитаровская, пер. Красноармейский, 9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администрации Старотитаровского сельского поселения Темрюкского района: с 8.00 до 12.00 и с 12.50 до 16.00. Выходные дни: суббота, воскресенье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граждан в общем отделе осуществляет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 вторник  с 8.00  до  12.00 и с 12.50 до 16.00, среда с 8.00 до 12.00, пятница с  8.00  до  12.00 и с 12.50 до 15.00 тел. 8(86148)90-1-67. 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лава Старотитаровского  сельского поселения Темрюкского района  ведет  прием граждан   по  вторник, среда  с 8.00  до  12.00  и  с 12.50 до 14.00, тел. 8(86148)90-5-33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лефон/факс для приема письменных обращений граждан:8(86148)90-167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 начальника   общего отдела  8(86148)90-1-6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 администрации Старотитаровского сельского поселения Темрюкского район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ts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aroti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 Старотитаровского сельского поселения Темрюкского района</w:t>
      </w:r>
      <w:r>
        <w:rPr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www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adm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en-US"/>
        </w:rPr>
        <w:t>starotitarovskaya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ru</w:t>
      </w:r>
    </w:p>
    <w:p>
      <w:pPr>
        <w:pStyle w:val="Heading6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right="-761" w:hanging="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граждан в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926"/>
        <w:gridCol w:w="3390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прием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рируемые вопрос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ы)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 Тамара Ивановн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социального характера, вопросы инвестиционного развития и малого бизнеса, вопросы образования, семьи и детства, культуры, молодежной политики, защиты прав несовершеннолетних, медицины, СМИ, вопросы экономики и прогнозирования, финансирования, торговли и потребительского рынка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, среда, пятница с 8.00 до 12.00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2.50 до 14.00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№ 3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(86148)91-6-45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Владимир Григорьевич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опросы ЖКХ, топливно-энергетического комплекса, архитектуры и градостроительства, транспорта и связи,  профилактики правонарушений, взаимодействия с правоохранительными органами, взаимодействия с органами местного самоуправления и общественными объединениями,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торник, среда, пятни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8.00 до 12.00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2.50 до 14.00,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№ 1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(86148)90-6-71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ипенко Ольга Николаевна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вопрос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с 08.00 до 12.00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50 до 16.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с 8.00 до 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с 8.00 до 12.00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12.50 до 15.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 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(86148)90-1-67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юк Александр Арсенович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  архитектуры и градостроительства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с 08.00 до 12.00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50 до 16.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с 8.00 до 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с 8.00 до 12.00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12.50 до 15.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 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(86148)90-5-31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а Екатерина Михайловн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о- имущественные вопросы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с 08.00 до 12.00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.50 до 16.0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 с 8.00 до 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с 8.00 до 12.00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12.50 до 15.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№ 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(86148)90-5-31</w:t>
            </w:r>
          </w:p>
        </w:tc>
      </w:tr>
    </w:tbl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tso@mail.ru" TargetMode="External"/><Relationship Id="rId3" Type="http://schemas.openxmlformats.org/officeDocument/2006/relationships/hyperlink" Target="mailto:starotit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8:00Z</dcterms:created>
  <dc:creator>Loner-XP</dc:creator>
  <dc:description/>
  <cp:keywords/>
  <dc:language>en-US</dc:language>
  <cp:lastModifiedBy>Loner-XP</cp:lastModifiedBy>
  <dcterms:modified xsi:type="dcterms:W3CDTF">2015-12-18T07:53:00Z</dcterms:modified>
  <cp:revision>3</cp:revision>
  <dc:subject/>
  <dc:title/>
</cp:coreProperties>
</file>