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бюджете Старотитаровского сельского поселения Темрюкского района на 2015 год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Бюджет Старотитар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5 год разработан в соответствии с требованиями, установленными Бюджетным кодексом Российской Федерации,</w:t>
      </w:r>
      <w:r>
        <w:rPr>
          <w:sz w:val="28"/>
          <w:szCs w:val="28"/>
        </w:rPr>
        <w:t xml:space="preserve"> Федеральным Законом</w:t>
        <w:tab/>
        <w:t xml:space="preserve"> от 6 октября 2003 № 131-ФЗ  «Об общих принципах организации местного самоуправления в Российской Федерации», Законом Краснодарского края от 04.02.2002 года «О бюджетном устройстве и бюджетном процессе в Краснодарском крае с изменениями и дополнениями» и другими нормативными акт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Бюджет  Старотитаровского сельского поселения Темрюкского района разработан на один год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Исходя из прогнозных условий социально-экономического развития</w:t>
      </w:r>
      <w:r>
        <w:rPr>
          <w:sz w:val="28"/>
          <w:szCs w:val="28"/>
        </w:rPr>
        <w:t xml:space="preserve"> Старотитаровского сельского поселения Темрюкского района параметры бюджета поселения на 2015 существенно скорректирован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ХОДЫ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основу расчетов при формировании доходной части бюджета Старотитаровского сельского поселения Темрюкского района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2015 год положены прогнозные данные по социально-экономическому развитию поселения   на 2015 год, расчет налогового и неналогового потенциала территории, показатели собираемости налогов  за предшествующие годы, учтены изменения налогового и бюджетного законодательства и другие параметры, влияющие на изменение налогооблагаемой базы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      </w:t>
      </w:r>
      <w:r>
        <w:rPr>
          <w:sz w:val="28"/>
          <w:szCs w:val="28"/>
        </w:rPr>
        <w:t>Напряженный проект бюджета 2015 года ориентируют главных администраторов доходов основывать администрирование на умеренно оптимистических оценках перспектив экономики, а также поиске дополнительных источников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ходы бюджета Старотитаровского сельского поселения Темрюкского района, без учета финансовой помощи из бюджетов других уровней, предусмотрены в объем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>
          <w:trHeight w:val="4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8"/>
              </w:rPr>
              <w:t>- 38 348,0 тыс.руб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8"/>
              </w:rPr>
              <w:t>в 2015 году;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color w:val="0000FF"/>
          <w:sz w:val="28"/>
          <w:szCs w:val="28"/>
        </w:rPr>
        <w:t xml:space="preserve">             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  *Собственные доходы планируются в суммах:  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943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- 37 977,1 тыс.рубле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8"/>
              </w:rPr>
              <w:t>в 2015 году;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** Безвозмездные поступления из краевого бюджета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</w:t>
      </w:r>
      <w:r>
        <w:rPr>
          <w:sz w:val="28"/>
          <w:szCs w:val="28"/>
        </w:rPr>
        <w:t>- в виде субсидий и субвенций  в сум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8"/>
              </w:rPr>
              <w:t>- 370,9 тыс.рубле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в 2015 году;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**</w:t>
        <w:tab/>
        <w:t>Налоговые доходы сформированы за счет зачисления в бюджет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0"/>
              <w:ind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а на доходы физических лиц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0"/>
              <w:ind w:right="101" w:hanging="0"/>
              <w:jc w:val="both"/>
              <w:rPr/>
            </w:pPr>
            <w:r>
              <w:rPr>
                <w:sz w:val="28"/>
                <w:szCs w:val="28"/>
              </w:rPr>
              <w:t xml:space="preserve">на 2015 год – 13 % или в сумме  13 200 тыс. рублей;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0"/>
              <w:ind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го сельскохозяйственного налог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0"/>
              <w:ind w:right="101"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5 год -  50 % или в сумме 450,0 тыс. рублей; </w:t>
            </w:r>
          </w:p>
        </w:tc>
      </w:tr>
      <w:tr>
        <w:trPr>
          <w:trHeight w:val="76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0"/>
              <w:ind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а на имущество физических лиц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0"/>
              <w:ind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5 год –100  % или в сумме 2561,0 тыс. рублей;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0"/>
              <w:ind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0"/>
              <w:ind w:right="101"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5 год –100  % или в сумме 8650,0 тыс. рублей;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0"/>
              <w:ind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0"/>
              <w:ind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5 год в сумме 5361,0 тыс. рублей;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в бюджет поселения  поступают прочие налоги, сборы, пошлины, неналоговые доходы и другие платежи, подлежащие зачислению  в соответствии с законодательством Российской Федерации и Краснодарского края, в том числ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7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 собственности:</w:t>
            </w:r>
          </w:p>
          <w:p>
            <w:pPr>
              <w:pStyle w:val="Normal"/>
              <w:ind w:right="101" w:hanging="0"/>
              <w:jc w:val="both"/>
              <w:rPr/>
            </w:pPr>
            <w:r>
              <w:rPr>
                <w:sz w:val="28"/>
                <w:szCs w:val="28"/>
              </w:rPr>
              <w:t xml:space="preserve">- 50 % доходы от арендной платы за земельные участки:  </w:t>
            </w:r>
          </w:p>
          <w:p>
            <w:pPr>
              <w:pStyle w:val="Normal"/>
              <w:ind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668,1 тыс. рублей в 2015 году; </w:t>
            </w:r>
          </w:p>
        </w:tc>
      </w:tr>
      <w:tr>
        <w:trPr>
          <w:trHeight w:val="196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:</w:t>
            </w:r>
          </w:p>
          <w:p>
            <w:pPr>
              <w:pStyle w:val="Normal"/>
              <w:ind w:right="101" w:hanging="0"/>
              <w:jc w:val="both"/>
              <w:rPr/>
            </w:pPr>
            <w:r>
              <w:rPr>
                <w:sz w:val="28"/>
                <w:szCs w:val="28"/>
              </w:rPr>
              <w:t xml:space="preserve">- 100 % доходы от сдачи в аренду имущества:  </w:t>
            </w:r>
          </w:p>
          <w:p>
            <w:pPr>
              <w:pStyle w:val="Normal"/>
              <w:ind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7,0 тыс. рублей в 2015 году;</w:t>
            </w:r>
          </w:p>
        </w:tc>
      </w:tr>
      <w:tr>
        <w:trPr>
          <w:trHeight w:val="183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ходы от продажи земельных участков, государственная собственность на которые не разграничена и которые расположены в границах поселений:</w:t>
            </w:r>
          </w:p>
          <w:p>
            <w:pPr>
              <w:pStyle w:val="Normal"/>
              <w:ind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 процентов доходы от продажи земельных участ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0 тыс. рублей в 2015 год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100 % от реализации иного имущества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5 270, 0 тыс. рублей в 2015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нежные взыскания (штрафы),установленные  законами субъектов Российской Федерации за несоблюдение, муниципальных правовых актов, зачисляемые в бюджет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тыс.рублей в 2015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е неналоговые дохо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 тыс.рублей в 2015 году</w:t>
            </w:r>
          </w:p>
        </w:tc>
      </w:tr>
    </w:tbl>
    <w:p>
      <w:pPr>
        <w:pStyle w:val="Normal"/>
        <w:ind w:right="101" w:hanging="0"/>
        <w:jc w:val="both"/>
        <w:rPr/>
      </w:pP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доходов бюджета поселения на 2015 год выглядит следующим образом: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Основная сумма налоговых поступлений прогнозируется </w:t>
      </w:r>
      <w:r>
        <w:rPr>
          <w:b/>
          <w:sz w:val="28"/>
          <w:szCs w:val="28"/>
        </w:rPr>
        <w:t>по земельному налогу</w:t>
      </w:r>
      <w:r>
        <w:rPr>
          <w:sz w:val="28"/>
          <w:szCs w:val="28"/>
        </w:rPr>
        <w:t>. Доля в собственных доходах бюджета поселения составляет 22,5 %.</w:t>
      </w:r>
    </w:p>
    <w:p>
      <w:pPr>
        <w:pStyle w:val="Normal"/>
        <w:ind w:firstLine="9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основу расчета поступлений НДФЛ принят прогноз налогооблагаемой базы на доходы физических лиц, в том числе: фонда оплаты труда и процента изъятия налога с корректировкой на сумму раз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- доля 34,4 %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уплаты акцизов –</w:t>
      </w:r>
      <w:r>
        <w:rPr/>
        <w:t xml:space="preserve"> </w:t>
      </w:r>
      <w:r>
        <w:rPr>
          <w:sz w:val="28"/>
          <w:szCs w:val="28"/>
        </w:rPr>
        <w:t>доля 14,0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Единый сельскохозяйственный  налог</w:t>
      </w:r>
      <w:r>
        <w:rPr>
          <w:sz w:val="28"/>
          <w:szCs w:val="28"/>
        </w:rPr>
        <w:t>-  доля 1,2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-  доля 6,7 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ходы от сдачи в аренду имущества</w:t>
      </w:r>
      <w:r>
        <w:rPr>
          <w:sz w:val="28"/>
          <w:szCs w:val="28"/>
        </w:rPr>
        <w:t>-  доля  0,8 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оля арендной  платы за земли </w:t>
      </w:r>
      <w:r>
        <w:rPr>
          <w:sz w:val="28"/>
          <w:szCs w:val="28"/>
        </w:rPr>
        <w:t>составит 4,4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оходы от продажи материальных и нематериальных активов –</w:t>
      </w:r>
      <w:r>
        <w:rPr>
          <w:sz w:val="28"/>
          <w:szCs w:val="28"/>
        </w:rPr>
        <w:t xml:space="preserve"> доля 14,6 %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одготовке расчетов проекта бюджета на 2015 по расходам учитывались  следующие приорите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ланирование расходов на оплату бюджетными учреждениям потребляемых топливно-энергетических ресурсов в жесткой увязке с тарифной политик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ых закупок (заказов) на конкурсной осно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предусмотрены меры социальной поддержки специалистам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Расходы бюджета поселения на 2015 год прогнозируются в объеме  38 348,0 тыс. рублей.  </w:t>
        <w:tab/>
      </w:r>
    </w:p>
    <w:p>
      <w:pPr>
        <w:pStyle w:val="2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разование</w:t>
      </w:r>
    </w:p>
    <w:p>
      <w:pPr>
        <w:pStyle w:val="2"/>
        <w:spacing w:lineRule="auto" w:line="240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spacing w:lineRule="auto" w:line="240"/>
        <w:ind w:firstLine="720"/>
        <w:rPr>
          <w:sz w:val="28"/>
        </w:rPr>
      </w:pPr>
      <w:r>
        <w:rPr>
          <w:sz w:val="28"/>
        </w:rPr>
        <w:t>В составе расходов раздела «Образование» предусмотрены расходы на реализацию муниципальной программы в сумме 206,2 тыс. рублей:</w:t>
      </w:r>
    </w:p>
    <w:p>
      <w:pPr>
        <w:pStyle w:val="Normal"/>
        <w:ind w:firstLine="540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Муниципальная программа  «Молодежь станицы» Старотитаровского сельского поселения Темрюкского района на 2015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2</w:t>
            </w:r>
          </w:p>
        </w:tc>
      </w:tr>
    </w:tbl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Физическая культура и спорт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аздела «Физическая культура и спорт» на проведение спортивных мероприятий выделяется 216,7 тыс. рублей по муниципальной программе «Развитие массового спорта в Старотитаровском сельском поселении Темрюкского района на 2015 год». 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«Развитие физической культуры и спорта в Старотитаровском сельском поселении Темрюкского района на 2015 год» для стимулирование работы отдельных категорий работников муниципального бюджетного учреждения  «Физкультурно-оздоровительный спортивный клуб «Виктория» Старотитаровского сельского поселения Темрюкского района выделено 18,6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 реализацию  долгосрочной муниципальной программы «Формирование доступной среды жизнедеятельности для инвалидов в Старотитаровском сельском поселении Темрюкского района на 2013-2015 годы» предусматривается  10,0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Ассигнования на финансирование учреждения по развитию на территории поселения физической культуры и массового спорта предусматриваются в сумме 2 723,8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льтура и  кинематография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культуру предусматриваются в сумме 7630,2 тыс. рублей и направляются на финансирование: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а) расходов по организации библиотечного обслуживания населения 90,0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б) на содержание  бюджетного учреждения культуры и библиотек 6 676,5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/>
      </w:pPr>
      <w:r>
        <w:rPr>
          <w:sz w:val="28"/>
        </w:rPr>
        <w:t>в) на содержание памятников – 50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На  реализацию  муниципальной программы «Основные направления развития культуры Старотитаровского сельского поселения Темрюкского района на 2015 год» предусматривается  148,9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/>
      </w:pPr>
      <w:r>
        <w:rPr>
          <w:sz w:val="28"/>
        </w:rPr>
        <w:t>На  реализацию  муниципальной программы «Поддержка клубных учреждений Сатаротитаровского сельского поселения Темрюкского района на 2015 год»предусматривается  440,0 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На  реализацию  муниципальной программы «Кадровое обеспечение учреждений  культуры в Старотитаровском сельском поселении  Темрюкского района на 2015 год»</w:t>
      </w:r>
      <w:r>
        <w:rPr/>
        <w:t xml:space="preserve"> </w:t>
      </w:r>
      <w:r>
        <w:rPr>
          <w:sz w:val="28"/>
        </w:rPr>
        <w:t>предусматривается  93,8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На  реализацию  долгосрочной муниципальной программы «Формирование доступной среды жизнедеятельности для инвалидов в Старотитаровском сельском поселении Темрюкского района на 2013-2015 годы» предусматривается  10,0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На  реализацию муниципальной  программы в области энергосбережения и повышения энергетической эффективности на территории  Старотитаровского сельского поселения  Темрюкского района  на 2013-2016 гг. с последующим развитием до 2020 года предусматривается  1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иальная политика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 xml:space="preserve">По разделу «Социальная политика» расходы будут  финансироваться на </w:t>
      </w:r>
      <w:r>
        <w:rPr>
          <w:color w:val="0000FF"/>
          <w:sz w:val="28"/>
        </w:rPr>
        <w:t xml:space="preserve"> </w:t>
      </w:r>
      <w:r>
        <w:rPr>
          <w:sz w:val="28"/>
        </w:rPr>
        <w:t>выплаты доплат к пенсии муниципальным служащим в сумме 60,0 тыс. рублей.</w:t>
      </w:r>
    </w:p>
    <w:p>
      <w:pPr>
        <w:pStyle w:val="Heading7"/>
        <w:ind w:right="0"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right="0" w:firstLine="737"/>
        <w:rPr>
          <w:b/>
          <w:b/>
          <w:szCs w:val="28"/>
        </w:rPr>
      </w:pPr>
      <w:r>
        <w:rPr>
          <w:b/>
          <w:szCs w:val="28"/>
        </w:rPr>
        <w:t>Жилищно-коммунальное хозяйство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В проекте бюджета на 2015 год по разделу «Жилищно-коммунальное хозяйство» предусмотрены средства в сумме 4 011,4 тыс. рублей, в общем объеме расходов,  которые  составляют 10,8 %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анному разделу запланированы расходы по целевым программам: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-Муниципальная программа «Устойчивое развитие сельских территорий» в  Старотитаровском сельском поселении Темрюкского района на 2015 год в сумме 857,0 тыс. рублей;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ая программа «Развитие водоснабжения в  Старотитаровском сельском поселении Темрюкского района на 2015 год» в сумме 250,0 тыс. рублей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Муниципальная программа «Развитие водоотведения в Старотитаровском сельском поселении Темрюкского района на 2015 год»</w:t>
      </w:r>
      <w:r>
        <w:rPr>
          <w:b/>
          <w:sz w:val="28"/>
        </w:rPr>
        <w:t xml:space="preserve"> </w:t>
      </w:r>
      <w:r>
        <w:rPr>
          <w:sz w:val="28"/>
        </w:rPr>
        <w:t>в сумме 300,0 тыс. рублей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</w:t>
      </w:r>
      <w:r>
        <w:rPr/>
        <w:t xml:space="preserve"> </w:t>
      </w:r>
      <w:r>
        <w:rPr>
          <w:sz w:val="28"/>
        </w:rPr>
        <w:t>Муниципальная программа «По обеспечению земельных участков инженерной инфраструктурой в целях жилищного строительства, в том числе жилья эконом- класса и жилья из быстровозводимых конструкций на  территории Старотитаровского сельского поселения Темрюкского района на 2015 год»</w:t>
      </w:r>
      <w:r>
        <w:rPr/>
        <w:t xml:space="preserve"> </w:t>
      </w:r>
      <w:r>
        <w:rPr>
          <w:sz w:val="28"/>
        </w:rPr>
        <w:t>в сумме 400,0 тыс. рублей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/>
      </w:pPr>
      <w:r>
        <w:rPr>
          <w:sz w:val="28"/>
        </w:rPr>
        <w:t>По  разделу Благоустройство запланированы расходы по следующим мероприятиям: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Озеленение в сумме 300,0 тыс. рублей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Содержание мест захоронений в сумме 450,0 тыс.рублей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Прочие мероприятия по благоустройству в сумме -1100,0 тыс.рублей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циональная экономика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37"/>
        <w:jc w:val="both"/>
        <w:rPr/>
      </w:pPr>
      <w:r>
        <w:rPr>
          <w:iCs/>
          <w:sz w:val="28"/>
          <w:szCs w:val="28"/>
        </w:rPr>
        <w:t>В проекте бюджета на 2015 год предусмотрены расходы по разделу «Национальная экономика» в сумме  5 621,0  тыс. рублей.</w:t>
      </w:r>
    </w:p>
    <w:p>
      <w:pPr>
        <w:pStyle w:val="Normal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едства  бюджета </w:t>
      </w:r>
      <w:r>
        <w:rPr>
          <w:sz w:val="28"/>
          <w:szCs w:val="28"/>
        </w:rPr>
        <w:t xml:space="preserve"> поселения </w:t>
      </w:r>
      <w:r>
        <w:rPr>
          <w:iCs/>
          <w:sz w:val="28"/>
          <w:szCs w:val="28"/>
        </w:rPr>
        <w:t xml:space="preserve"> планируется направить: </w:t>
      </w:r>
    </w:p>
    <w:p>
      <w:pPr>
        <w:pStyle w:val="Normal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На содержание дорожного фонда, а именно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Муниципальная программа «Капитальный ремонт и ремонт автодорог местного значения Старотитаровского сельского поселения Темрюкского района на 2012-2015 годы» - в сумме 24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Повышение безопасности дорожного движения на территории Старотитаровского сельского поселения Темрюкского района  на 2015 год»</w:t>
      </w:r>
      <w:r>
        <w:rPr/>
        <w:t xml:space="preserve"> </w:t>
      </w:r>
      <w:r>
        <w:rPr>
          <w:sz w:val="28"/>
          <w:szCs w:val="28"/>
        </w:rPr>
        <w:t>в сумме 1 632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ая  программа «Развитие и реконструкция систем наружного освещения Старотитаровского сельского поселения Темрюкского района на 2015 год» в сумме 40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Поддержку дорожного хозяйства. 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 в сумме 929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На другие вопросы в области национальной экономики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ая программа</w:t>
      </w:r>
      <w:r>
        <w:rPr>
          <w:iCs/>
          <w:sz w:val="28"/>
          <w:szCs w:val="28"/>
        </w:rPr>
        <w:t xml:space="preserve"> «Комплексное развитие систем коммунальной инфраструктуры Старотитаровского сельского поселения Темрюкского района  на основе документов территориального планирования на 2015 год» в сумме 50,0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Муниципальная  программа «Поддержка и развитие малого и среднего предпринимательства в Старотитаровском сельском поселении Темрюкского района на 2015 год» в сумме 10,0 тыс. 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 реализацию мероприятия по землеустройству и землепользованию</w:t>
      </w:r>
      <w:r>
        <w:rPr/>
        <w:t xml:space="preserve"> </w:t>
      </w:r>
      <w:r>
        <w:rPr>
          <w:iCs/>
          <w:sz w:val="28"/>
          <w:szCs w:val="28"/>
        </w:rPr>
        <w:t>в сумме 100,0 тыс.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 реализацию мероприятия в области строительства, архитектуры и градостроительства в сумме 100,0 тыс. рублей</w:t>
      </w:r>
    </w:p>
    <w:p>
      <w:pPr>
        <w:pStyle w:val="Normal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 xml:space="preserve">Определение объема расходов на функционирование органов местного самоуправления  представляется осуществлять в соответствии со структурой   органов местного самоуправления Старотитаровского сельского поселения Темрюкского района, утвержденной  решением сессии Совета Старотитаровского сельского поселения Темрюкского района. </w:t>
      </w:r>
    </w:p>
    <w:p>
      <w:pPr>
        <w:pStyle w:val="2"/>
        <w:tabs>
          <w:tab w:val="clear" w:pos="708"/>
          <w:tab w:val="left" w:pos="684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 xml:space="preserve">В целом расходы на функционирование органов местного самоуправления определены в сумме  6 207,4 тыс. рублей или 16,2 %  всех расходов бюджета. 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 xml:space="preserve">Уменьшение расходов связано с сокращением муниципального служащего и оптимизацией расходов. </w:t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 xml:space="preserve">По разделу   «Обслуживание государственного и муниципального долга» в соответствии с прогнозируемым объемом и структурой муниципального внутреннего долга предлагается предусмотреть 260,0 тыс. рублей. </w:t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Проектом бюджета установлен предельный объем муниципального долга Старотитаровского сельского поселения Темрюкского района на 2014 года в сумме  8 000,0 тыс. рублей, в том числе предельный объем  обязательств по муниципальным гарантиям;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2964"/>
      </w:tblGrid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а Старотитаровского сельского поселения  Темрюкского района </w:t>
            </w:r>
          </w:p>
        </w:tc>
        <w:tc>
          <w:tcPr>
            <w:tcW w:w="2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Резервный фонд создан в сумме   150,0 тысяч  рублей – для  обеспечения финансирования непредвиденных расходов, возникающих в течение финансового года.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В подразделе  «Другие общегосударственные вопросы» включены расходы: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а) на содержание муниципального казенного учреждения «Старотитаровская централизованная бухгалтерия» Старотитаровского сельского поселения Темрюкского района на в сумме –1 624,4 тыс. рублей;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б) на содержание муниципального казенного учреждения «Производственно- эксплутационный центр» Старотитаровского сельского поселения Темрюкского района на в сумме –5 082,5 тыс. рублей;</w:t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в) на содержание муниципального казенного учреждения «Муниципальный заказ» Старотитаровского сельского поселения Темрюкского района на в сумме –761,7 тыс. рублей;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>г) на мероприятия в рамках управления имуществом Старотитаровского сельского поселения Темрюкского района – в сумме 100,0 тыс. рублей;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>д) на реализацию государственных (муниципальных) функций, связанных с общегосударственным управлением в сумме- 50 000 рублей.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 xml:space="preserve">е) Муниципальная программа «Компенсационные выплаты руководителям органов территориального общественного самоуправления на 2015 год»Старотитаровского сельского поселения Темрюкского района  в сумме 265,2 тыс. рублей; 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>ж) Муниципальная программа «Развитие информационного общества в  Старотитаровском сельском поселении Темрюкский район на 2015 год» в сумме 1 526,6 тыс. рублей.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  <w:t>з) Муниципальная программа в области энергосбережения и повышения энергетической эффективности на территории  Старотитаровского сельского поселения  Темрюкского района  на 2013-2016 гг. с последующим развитием до 2020 года» в сумме 39,0 тыс. рублей.</w:t>
      </w:r>
    </w:p>
    <w:p>
      <w:pPr>
        <w:pStyle w:val="TextBodyIndent"/>
        <w:rPr>
          <w:szCs w:val="28"/>
        </w:rPr>
      </w:pPr>
      <w:r>
        <w:rPr/>
        <w:t>и)</w:t>
      </w:r>
      <w:r>
        <w:rPr>
          <w:b/>
          <w:color w:val="000000"/>
          <w:szCs w:val="28"/>
        </w:rPr>
        <w:t xml:space="preserve"> </w:t>
      </w:r>
      <w:r>
        <w:rPr>
          <w:rStyle w:val="StrongEmphasis"/>
          <w:b w:val="false"/>
          <w:color w:val="000000"/>
          <w:szCs w:val="28"/>
        </w:rPr>
        <w:t xml:space="preserve">Муниципальная программа </w:t>
      </w:r>
      <w:r>
        <w:rPr>
          <w:bCs/>
          <w:szCs w:val="28"/>
        </w:rPr>
        <w:t>«</w:t>
      </w:r>
      <w:r>
        <w:rPr>
          <w:szCs w:val="28"/>
        </w:rPr>
        <w:t>Ремонт здания администрации</w:t>
      </w:r>
      <w:r>
        <w:rPr>
          <w:bCs/>
          <w:szCs w:val="28"/>
        </w:rPr>
        <w:t xml:space="preserve"> Старотитаровского сельского поселения Темрюкского района  на 2015 год» в сумме 400 000 рублей.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Мобилизационная подготовка 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На мобилизационную подготовку заложены средства по отрасли «Национальная оборона» в сумме  363,3 тысяч рублей.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.</w:t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 по разделу «Национальная безопасность и правоохранительная деятельность» 804,0 тыс. рублей в 2015 году, из них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редупреждению и ликвидации последствий чрезвычайных ситуаций и стихийных бедствий в сумме 20,0 тыс. рублей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поисковые и аварийно-спасательные учреждения</w:t>
      </w:r>
      <w:r>
        <w:rPr/>
        <w:t xml:space="preserve"> </w:t>
      </w:r>
      <w:r>
        <w:rPr>
          <w:sz w:val="28"/>
          <w:szCs w:val="28"/>
        </w:rPr>
        <w:t>в сумме 200,0 тыс. рублей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о подразделу «Другие вопросы в области национальной безопасности и правоохранительной деятельности» предлагается финансирование  целевых программ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ая программа по укреплению правопорядка, профилактике правонарушений и усилению борьбы с преступностью в Старотитаровком сельском поселении Темрюкского района на 2015 год в сумме 11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ая программа « Внедрение гражданских технологий противодействия терроризму на территории Старотитаровского сельского поселения Темрюкского района на 2015 год» в сумме 1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ая программа «Обеспечение первичных мер пожарной безопасности в Старотитаровском сельском поселении Темрюкского района на 2015 год» в сумме 448 тыс. рублей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униципальная программа «Противодействие коррупции в Старотитаровском сельском поселении Темрюкского района» на 2015 год</w:t>
      </w:r>
      <w:r>
        <w:rPr/>
        <w:t xml:space="preserve"> </w:t>
      </w:r>
      <w:r>
        <w:rPr>
          <w:sz w:val="28"/>
          <w:szCs w:val="28"/>
        </w:rPr>
        <w:t>в сумме 10,0 тыс. рублей.</w:t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Л.В.Россомаха                                               </w:t>
      </w:r>
    </w:p>
    <w:p>
      <w:pPr>
        <w:pStyle w:val="Normal"/>
        <w:tabs>
          <w:tab w:val="clear" w:pos="708"/>
          <w:tab w:val="left" w:pos="9000" w:leader="none"/>
        </w:tabs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48"/>
      <w:jc w:val="both"/>
    </w:pPr>
    <w:rPr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33:00Z</dcterms:created>
  <dc:creator>камп</dc:creator>
  <dc:description/>
  <cp:keywords/>
  <dc:language>en-US</dc:language>
  <cp:lastModifiedBy>1</cp:lastModifiedBy>
  <cp:lastPrinted>2013-11-20T07:54:00Z</cp:lastPrinted>
  <dcterms:modified xsi:type="dcterms:W3CDTF">2014-11-18T11:44:00Z</dcterms:modified>
  <cp:revision>352</cp:revision>
  <dc:subject/>
  <dc:title>Уважаемые депутаты</dc:title>
</cp:coreProperties>
</file>