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оекту решения "О бюдже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 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ссмотрение проекта бюджета Старотитар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 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 Кубрак Лидия Васильевна                      начальник финансового отдела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администрации Старотитаровского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каченко Наталья Владимировна    директор МКУ «Старотитаровская Ц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таротитаровского сельского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Красницкая Нина Григорьевна-            -Председатель постоян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й собствен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Егорова Татьяна Михайловна             - Заместитель председател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стоян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ойса Наталья Николаевна                 -Эксперт по финансовым вопросам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финансового отдела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Старотитаров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поселения Темрюкского района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А.Г.Тит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7:42:00Z</dcterms:created>
  <dc:creator>Старотитаровская</dc:creator>
  <dc:description/>
  <cp:keywords/>
  <dc:language>en-US</dc:language>
  <cp:lastModifiedBy>анатольевна инга</cp:lastModifiedBy>
  <cp:lastPrinted>2013-11-18T18:50:00Z</cp:lastPrinted>
  <dcterms:modified xsi:type="dcterms:W3CDTF">2015-11-17T06:54:00Z</dcterms:modified>
  <cp:revision>23</cp:revision>
  <dc:subject/>
  <dc:title/>
</cp:coreProperties>
</file>