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5.2020 г. № 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1 декабря 2017 года № 279 «Об утверждении муниципальной программы  «Формирование комфортной городской среды Старотитаровского сельского поселения Темрюкского района                    на 2018-2022 годы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710"/>
        <w:gridCol w:w="316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5-11-10T13:19:00Z</cp:lastPrinted>
  <dcterms:modified xsi:type="dcterms:W3CDTF">2020-05-08T05:23:00Z</dcterms:modified>
  <cp:revision>91</cp:revision>
  <dc:subject/>
  <dc:title>Приложение</dc:title>
</cp:coreProperties>
</file>