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сентябр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  <w:tab w:val="left" w:pos="9540" w:leader="none"/>
        </w:tabs>
        <w:ind w:left="1080" w:right="139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О внесении изменений и дополнений в решение XL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b/>
          <w:b/>
          <w:sz w:val="28"/>
        </w:rPr>
      </w:pPr>
      <w:r>
        <w:rPr>
          <w:sz w:val="28"/>
          <w:szCs w:val="28"/>
        </w:rPr>
        <w:t>Старотитаровского сельского поселения Темрюкского района от 13 декабря 2011 года № 165  «О  бюджете Старотитаровского сельского поселения Темрюкского района на 2012 год»</w: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Докладчик: </w:t>
      </w:r>
      <w:r>
        <w:rPr>
          <w:sz w:val="28"/>
        </w:rPr>
        <w:t xml:space="preserve">начальник финансового отдела администрации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таротитаровского сельского поселения Темрюкского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района 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 утверждении Порядка определения цены земельных участков, находящихся в муниципальной собственности Старотитаровского сельского поселения Темрюкского района, продаваемых собственникам зданий, строений, сооружений, находящихся на этих земельных участ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емрюкского района Рак Ирина Александровна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 внесении изменений в решение XLVIII  сессии Совета Старотитаровского сельского поселения Темрюкского района от 29 июня 2012 года № 213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 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эксперт по финансовым вопросам администр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итаренко Наталья Владимиров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Н.Г.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09-26T05:01:00Z</dcterms:modified>
  <cp:revision>1169</cp:revision>
  <dc:subject/>
  <dc:title/>
</cp:coreProperties>
</file>