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сессии Совет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сентября 2012 год                 15.00 часов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sz w:val="28"/>
        </w:rPr>
        <w:t>Об отчёте участковых уполномоченных полиции и по делам несовершеннолетних отдела МВД России по Темрюкскому району о результатах оперативно-служебной деятельности за 3 квартал 2012 года»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Докладчик: </w:t>
      </w:r>
      <w:r>
        <w:rPr>
          <w:sz w:val="28"/>
        </w:rPr>
        <w:t xml:space="preserve">участковый уполномоченный полиции пункта полиции      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(станицы Старотитаровская) капитан полиции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Сергиенко Юрий Викто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 даче согласия на передачу имущества в собственность Старотитаровского сельского поселения Темрюк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начальник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финансового отдела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администрации 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Темрюкского района Рак Ирина Александровна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r>
        <w:rPr>
          <w:sz w:val="28"/>
        </w:rPr>
        <w:t>Об утверждении правил землепользования и застройки Старотитаровского сельского поселения Темрюкского района применительно к территории станицы Старотитаровская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/>
      </w:pPr>
      <w:r>
        <w:rPr>
          <w:sz w:val="28"/>
        </w:rPr>
        <w:t xml:space="preserve">  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юрисконсульт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итаровского 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ельского поселения   Темрюкского района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етренко Инга Анатольевна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 xml:space="preserve">                                                          Н.Г.Красницкая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4:37:00Z</dcterms:created>
  <dc:creator>Старотитаровская</dc:creator>
  <dc:description/>
  <cp:keywords/>
  <dc:language>en-US</dc:language>
  <cp:lastModifiedBy>1</cp:lastModifiedBy>
  <cp:lastPrinted>2012-02-22T10:15:00Z</cp:lastPrinted>
  <dcterms:modified xsi:type="dcterms:W3CDTF">2012-09-18T04:54:00Z</dcterms:modified>
  <cp:revision>1147</cp:revision>
  <dc:subject/>
  <dc:title/>
</cp:coreProperties>
</file>