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LVII</w:t>
      </w:r>
      <w:r>
        <w:rPr>
          <w:b/>
          <w:sz w:val="28"/>
          <w:szCs w:val="28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апреля 2012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sz w:val="28"/>
        </w:rPr>
        <w:t>Об отчёте участковых уполномоченных полиции и по делам несовершеннолетних отдела МВД России по Темрюкскому району о результатах оперативно-служебной деятельности за 1 квартал 2012 года»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окладчик: </w:t>
      </w:r>
      <w:r>
        <w:rPr>
          <w:sz w:val="28"/>
        </w:rPr>
        <w:t xml:space="preserve">участковый уполномоченный полиции пункта полиции     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(станицы Старотитаровская) лейтенант полиции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трошко Михаил Николае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б утверждении отчета  об исполнения бюджета Старотитаровского сельского поселения Темрюкского района за 2011 го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емрюкского района Рак Ирина Александров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 ходе реализации программы приватизации муниципального имущества Старотитаровского сельского поселения Темрюкского района на 2011-2013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 в 2011-2013 годах за 2011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эксперт п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финансовым вопрос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емрюкского района Титаренко Наталья Владимиров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О даче согласия на приватизацию объекта муниципального имущества Старотитаровского сельского поселения Темрюкского района на здание летнего кинотеатра  «Юбилейный», расположенного по адресу: станица Старотитаровская, улица Ленина, дом 207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эксперт п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финансовым вопрос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емрюкского района Титаренко Наталья Владимировна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  О внесении изменений и дополнений в решение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3 декабря 2011 года № 165  «О  бюджете Старотитаровского сельского поселения Темрюкского района  на 2012 год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мрюкского района Рак Ирина Александровн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 О внесении изменений в 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21 февраля 2006 года № 3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разовании административной комиссии в Старотитаровском сельском поселении Темрюк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общего  отдела администра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елипенко Ольга Николаевна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О порядке организации доступа к информации о деятельности Совета Старотитаровского сельского поселения Темрюкского район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юрисконсульт администрации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таротитаровского сельского поселения Темрюкского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йона Петренко Инга Анатольевна</w:t>
      </w:r>
    </w:p>
    <w:p>
      <w:pPr>
        <w:pStyle w:val="Normal"/>
        <w:jc w:val="both"/>
        <w:rPr>
          <w:rFonts w:eastAsia="Arial" w:cs="Arial"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О внесении изменений в решение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26 января 2012 года № 178 « Об утверждении </w:t>
      </w:r>
      <w:r>
        <w:rPr>
          <w:rFonts w:eastAsia="Arial" w:cs="Arial"/>
          <w:bCs/>
          <w:sz w:val="28"/>
          <w:szCs w:val="28"/>
        </w:rPr>
        <w:t>правил содержания сельскохозяйственных (продуктивных) животных в личных подсобных хозяйствах, крестьянских фермерских хозяйствах, у индивидуальных предпринимателей на территории Старотитаровского сельского поселения Темрюкского района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юрисконсульт администрации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таротитаровского сельского поселения Темрюкского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йона Петренко Инга Анатольевн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</w:t>
      </w:r>
      <w:r>
        <w:rPr>
          <w:sz w:val="28"/>
        </w:rPr>
        <w:t>Об утверждении правил благоустройства, уборки и санитарного содержания территории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заместитель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    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 Василенко Владимир Григорьевич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Н.Г.Красниц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4:37:00Z</dcterms:created>
  <dc:creator>Старотитаровская</dc:creator>
  <dc:description/>
  <cp:keywords/>
  <dc:language>en-US</dc:language>
  <cp:lastModifiedBy>1</cp:lastModifiedBy>
  <cp:lastPrinted>2012-02-22T10:15:00Z</cp:lastPrinted>
  <dcterms:modified xsi:type="dcterms:W3CDTF">2012-04-24T07:59:00Z</dcterms:modified>
  <cp:revision>1132</cp:revision>
  <dc:subject/>
  <dc:title/>
</cp:coreProperties>
</file>