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марта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 опубликовании проекта отчета  об исполнения бюджета Старотитаровского сельского поселения Темрюкского района за 2011 год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            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О ходе реализации целевой программы «Развитие массового спорта в Старотитаровском сельском поселении Темрюкского района н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кладчик: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ходе реализации целевой программы «Обеспечение первичных мер пожарной безопасности в Старотитаровском сельском поселении Темрюкского района н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кладчик:  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 ходе реализации целевой программы «Компенсационные выплаты руководителям органов территориального общественного самоуправления на 2011 год в Старотитаровском сельском поселении Темрюк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целевой программы «Молодёжь станицы на 2011  год» Старотитаровского сельского посе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ходе реализации целевой программы «Комплексная программа по укреплению правопорядка, профилактике правонарушений и усилению борьбы с преступностью в  Старотитаровском сельском поселении Темрюкского района н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О ходе реализации целевой программы «Основные направления развития культуры Старотитаровского сельского поселения Темрюкского района на 2011 год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окладчик:      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 О внесении дополнений в решение 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3 декабря 2011 года № 163 «Об утверждении индикативного плана социально-экономического развития Старотитаровского сельского поселения Темрюкского района на 2012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 передаче администрации муниципального образования Темрюкский район полномочий по  созданию, содержанию и организации деятельности аварийно-спасательных служб и (или) аварийно-спасательных формирований на территории Старотитаровского сельского поселения Темрюкского райо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администраци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таротитаровского сельского поселения Темрюкского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она Петренко Инга Анатольевна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С.Н.Кулыг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03-19T11:32:00Z</dcterms:modified>
  <cp:revision>960</cp:revision>
  <dc:subject/>
  <dc:title/>
</cp:coreProperties>
</file>