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 24» апреля 2014 год            17.00 часов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 деятельности рабочей  группы по учёту предложений и  участия граждан в обсуждении проекта решения Совета Старотитаровского сельского поселения Темрюкского района «О внесении изменений в Устав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заместитель главы  Старотитар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емрюкского района, заместитель руковод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рабочей группы Опарина Тамара Иванов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 внесении изменений в устав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глава Старотитаровского сельского поселения Темрюк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айона Бондаренко Василий Пав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б утверждении Положения «О территориальном общественном самоуправлении в Старотитаровском сельском поселении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юрисконсульт администрации Старотитар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поселения Темрюкского района Петренко Инга Анатольевна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и дополнений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LXXII</w:t>
      </w:r>
      <w:r>
        <w:rPr>
          <w:rFonts w:cs="Times New Roman" w:ascii="Times New Roman" w:hAnsi="Times New Roman"/>
          <w:sz w:val="28"/>
          <w:szCs w:val="28"/>
        </w:rPr>
        <w:t xml:space="preserve"> сессии Старотитаровского сельского поселения Темрюкского района  от 27 декабря 2013 года  № 344 «О бюджете Старотитаровского сельского поселения Темрюкского района на 2014 год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ладчик:  </w:t>
      </w:r>
      <w:r>
        <w:rPr>
          <w:rFonts w:cs="Times New Roman" w:ascii="Times New Roman" w:hAnsi="Times New Roman"/>
          <w:sz w:val="28"/>
          <w:szCs w:val="28"/>
        </w:rPr>
        <w:t xml:space="preserve">эксперт по финансовым вопросам финансового отдела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 Росомаха Лидия Васильев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  О заключении о результатах публичных слушаний и отчёте о работе оргкомитета по проведению публичных слушаний по вопросу: « Рассмотрение проекта решения « Об опубликовании проекта отчёта об исполнении бюджета Старотитаровского сельского поселения Темрюкского района за 2013 год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 xml:space="preserve">эксперт по финансовым вопросам финансового отдел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, председатель оргкомит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осомаха Лидия Васильев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6. О заключении о результатах проверки контрольно-счётной палаты муниципального образования Темрюкский район по вопросу: «Рассмотрение проекта решения «Об опубликовании проекта отчёта об исполнении бюджета Старотитаровского сельского поселения Темрюкского района за 2013 год»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окладчик: </w:t>
      </w:r>
      <w:r>
        <w:rPr>
          <w:rFonts w:cs="Times New Roman" w:ascii="Times New Roman" w:hAnsi="Times New Roman"/>
          <w:sz w:val="28"/>
          <w:szCs w:val="28"/>
        </w:rPr>
        <w:t xml:space="preserve">эксперт по финансовым вопросам финансового отдел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поселения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Темрюкского района, председатель оргкомитет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Росомаха Лидия Васильевна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Об утверждении отчёта об исполнении бюджета Старотитаровского сельского поселения Темрюкского района за 2013 го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титаровского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 xml:space="preserve">                 Н.Г.Красницкая</w:t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830" w:leader="none"/>
      </w:tabs>
      <w:ind w:right="-766" w:hanging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4-04-24T16:51:00Z</cp:lastPrinted>
  <dcterms:modified xsi:type="dcterms:W3CDTF">2014-04-24T13:52:00Z</dcterms:modified>
  <cp:revision>1551</cp:revision>
  <dc:subject/>
  <dc:title/>
</cp:coreProperties>
</file>