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й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15» апреля 2014 год            16.00 часов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ежегодном отчёте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3 го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глава Старотитар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ндаренко Василий Павл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титаровского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Н.Г.Красницкая</w:t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1-26T09:13:00Z</cp:lastPrinted>
  <dcterms:modified xsi:type="dcterms:W3CDTF">2014-04-14T07:10:00Z</dcterms:modified>
  <cp:revision>1523</cp:revision>
  <dc:subject/>
  <dc:title/>
</cp:coreProperties>
</file>