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LIV</w:t>
      </w:r>
      <w:r>
        <w:rPr>
          <w:b/>
          <w:sz w:val="28"/>
          <w:szCs w:val="28"/>
        </w:rPr>
        <w:t xml:space="preserve"> внеочередной сессии Совета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февраля 2012 год                 10.00 часов                 ст. Старотита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 внесении изменений и дополнений в решение </w:t>
      </w:r>
      <w:r>
        <w:rPr>
          <w:sz w:val="28"/>
          <w:szCs w:val="28"/>
          <w:lang w:val="en-US"/>
        </w:rPr>
        <w:t>XL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от 13 декабря 2011 года № 165 «О  бюджете Старотитаровского сельского поселения Темрюкского района  на 2012 год» ( с изменениями </w:t>
      </w:r>
      <w:r>
        <w:rPr>
          <w:sz w:val="28"/>
          <w:szCs w:val="28"/>
          <w:lang w:val="en-US"/>
        </w:rPr>
        <w:t>XLIII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                                     от 26 января 2012 года № 174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начальник финансового отдела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Темрюкского района Рак Ирина Александровна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XL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от 13 декабря 2011 года № 165 «О  бюджете Старотитаровского сельского поселения Темрюкского района  на 2012 год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начальник финансового отдела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Темрюкского района Рак Ирина Александровна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 О даче согласия на передачу книжного фонда в муниципальную собственность Старотитаровского сельского поселения Темрюкск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начальник финансового отдела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Темрюкского района Рак Ирина Александровна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 внесении изменений в решение </w:t>
      </w:r>
      <w:r>
        <w:rPr>
          <w:sz w:val="28"/>
          <w:szCs w:val="28"/>
          <w:lang w:val="en-US"/>
        </w:rPr>
        <w:t>LXI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                 от 9 сентября 2009 года № 299 «Об утверждении Положения «О размере оплаты труда  муниципальных служащих администрации Старотитаровского сельского поселения Темрюкского район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начальник общего отдела администрации Старотитаровского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елипенко Ольга Николае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5. О передаче администрации муниципального образования Темрюкский район полномочий по  организации библиотечного обслуживания населения, комплектованию и обеспечению сохранности библиотечных фондов библиотек Старотитаровского сельского поселения Темрюкского района в части комплектования библиотечного фонда 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ладчик: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сконсульт администрации Старотитаровского сельского 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 Темрюкского района Петренко Инга Анатольевна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 О внесении изменений в решение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XX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зыва             от 1 сентября 2011 года № 146 « Об установлении размера земельного участка, предоставляемого в аренду для индивидуального жилищного строительства или для ведения личного подсобного хозяйства гражданам имеющим трёх и более детей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ладчик: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сконсульт администрации Старотитаровского сельского 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 Темрюкского района Петренко Инга Анатольев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б утверждении перспективного плана работы Совета Старотитаров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созыва                   в 2012 году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ладчик: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сконсульт администрации Старотитаровского сельского 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 Темрюкского района Петренко Инга Анатольев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 досрочном прекращении полномочий депутата Совета Старотитаров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созыва Е.А.Федченко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кладчик: юрисконсульт администрации Старотитаровского сельского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селения Темрюкского района Петренко Инга Анатол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Старотитар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Н Г.Красницкая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5:37:00Z</dcterms:created>
  <dc:creator>Старотитаровская</dc:creator>
  <dc:description/>
  <cp:keywords/>
  <dc:language>en-US</dc:language>
  <cp:lastModifiedBy>1</cp:lastModifiedBy>
  <cp:lastPrinted>2012-02-22T10:15:00Z</cp:lastPrinted>
  <dcterms:modified xsi:type="dcterms:W3CDTF">2012-02-22T07:16:00Z</dcterms:modified>
  <cp:revision>883</cp:revision>
  <dc:subject/>
  <dc:title/>
</cp:coreProperties>
</file>