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6» декабря 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 утверждении схемы избирательных округов  по выборам депутатов Совета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ачальник общего отдела администрации Старотитар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липенко Ольга Николаев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наделении каждого избирателя одинаковым числом голо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ачальник общего отдела администрации Старотитар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липенко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 утверждении положения о конкурсной комиссии администрации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ачальник общего отдела администрации Старотитар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липенко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б утверждении примерного Положения о территориальном общественном самоуправлении в Старотитаровском сельском поселении  Темрюк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заместитель главы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 Василенко Владимир Григорье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 xml:space="preserve">Об утверждении примерного Положения о порядке регистрации уставов территориального общественного самоуправления </w:t>
      </w:r>
      <w:r>
        <w:rPr>
          <w:sz w:val="28"/>
          <w:szCs w:val="28"/>
        </w:rPr>
        <w:t xml:space="preserve">в Старотитаровском сельском поселении  Темрюк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заместитель главы  Старотитаровского сельского поселения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 Василенко Владимир Григо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sz w:val="28"/>
          <w:szCs w:val="28"/>
        </w:rPr>
        <w:t>6. Об утверждении примерного Положения « О порядке и условиях осуществления компенсационных выплат руководителям органов территориального общественного самоуправления Старотитаровского сельского поселения 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заместитель главы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 Василенко Владимир Григо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О внесении изменений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от 18 февраля 2009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 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                                  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4:00Z</dcterms:created>
  <dc:creator>1</dc:creator>
  <dc:description/>
  <cp:keywords/>
  <dc:language>en-US</dc:language>
  <cp:lastModifiedBy>1</cp:lastModifiedBy>
  <cp:lastPrinted>2013-11-21T09:30:00Z</cp:lastPrinted>
  <dcterms:modified xsi:type="dcterms:W3CDTF">2013-12-16T13:28:00Z</dcterms:modified>
  <cp:revision>391</cp:revision>
  <dc:subject/>
  <dc:title>ПОВЕСТКА ДНЯ</dc:title>
</cp:coreProperties>
</file>