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XX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1» ноября  2013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утверждении тарифов на услуги муниципального унитарного предприятия «Ремстройсервис» Старотитаровского сельского поселения Темрюкского района по вывозу твёрдых бытовых отходов и жидких бытовых отх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иректор МКУ «ПЭЦ» Старотитаро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еления Темрюкского района Петренко Инг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 утверждении Положения « О пожертвовании на цели газификации территории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иректор МКУ «ПЭЦ» Старотитаро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еления Темрюкского района Петренко Инг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 привлечении средств граждан на строительство объектов газифик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иректор МКУ «ПЭЦ» Старотитаро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еления Темрюкского района Петренко Инг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 утверждении программы приватизации муниципального имущества Старотитаровского сельского поселения Темрюкского района  на 2014-2016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4-2016 год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мрюкского района Мануенко Елена Павл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>О внесении имущества в перечень объектов муниципальной собственности, передаваемых в безвозмездное пользование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емрюкского района Мануенко Елена Пав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б утверждении отчёта по индикативному плану социально-экономического развития  Старотитаровского сельского поселения Темрюкского района за 2012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мрюкского района Галкина Юлия Генн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Об опубликовании проекта решения Совета Старотитаровского сельского поселения Темрюкского района «Об индикативном плане социально-экономического развития Старотитаровского сельского поселения Темрюкского района на 2014 год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мрюкского района Галкина Юлия Геннад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О внесении изменений и дополнений в решение L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                                    от 21 декабря 2012 года № 252  «О  бюджете Старотитаровского сельского поселения Темрюкского района на 2013 год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 Об опубликовании проекта решения Совета Старотитаровского поселения Темрюкского района «О бюджете Старотитаровского сельского поселения Темрюкского района на 2014 год», назначении даты проведения публичных слушаний, создании оргкомитета по проведению публичных слуша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10. Об утверждении внесения изменений в генеральный план Старотитаровского сельского поселения Темрюкского района Краснодарского края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отдела по архитектурно-градостро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еятельности  и земельным отношениям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Кириченко Алексей Алексеевич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4:00Z</dcterms:created>
  <dc:creator>1</dc:creator>
  <dc:description/>
  <cp:keywords/>
  <dc:language>en-US</dc:language>
  <cp:lastModifiedBy>1</cp:lastModifiedBy>
  <cp:lastPrinted>2013-11-21T09:30:00Z</cp:lastPrinted>
  <dcterms:modified xsi:type="dcterms:W3CDTF">2013-11-21T06:31:00Z</dcterms:modified>
  <cp:revision>326</cp:revision>
  <dc:subject/>
  <dc:title>ПОВЕСТКА ДНЯ</dc:title>
</cp:coreProperties>
</file>