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XIX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2» октября 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рассмотрении постановления Законодательного Собрания Краснодарского края от 22 мая 2013 года № 392-П «О ходе исполнения Закона Краснодарского края  « О мерах по профилактике безнадзорности и правонарушений  несовершеннолетних в Краснодарском кра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МКУ «ПЭЦ» Старотитар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 внесении изменений в решение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3 сентября 2007 года № 139 « 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 внесении изменений в решение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 утверждении предельных сроков вывоза бытовых отходов на территории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директор МКУ «ПЭЦ» Старотитаров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>Об утверждении Положения о бюджетном процессе в Старотитаровском сельском поселении Темрюк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4:00Z</dcterms:created>
  <dc:creator>1</dc:creator>
  <dc:description/>
  <cp:keywords/>
  <dc:language>en-US</dc:language>
  <cp:lastModifiedBy>1</cp:lastModifiedBy>
  <cp:lastPrinted>2013-10-17T10:03:00Z</cp:lastPrinted>
  <dcterms:modified xsi:type="dcterms:W3CDTF">2013-10-18T10:29:00Z</dcterms:modified>
  <cp:revision>110</cp:revision>
  <dc:subject/>
  <dc:title>ПОВЕСТКА ДНЯ</dc:title>
</cp:coreProperties>
</file>