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V</w:t>
      </w:r>
      <w:r>
        <w:rPr>
          <w:b/>
          <w:sz w:val="28"/>
          <w:szCs w:val="28"/>
        </w:rPr>
        <w:t xml:space="preserve">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» ноября 2012 год                 16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даче администрации муниципального образования Темрюкский район полномочий по  созданию, содержанию и организации деятельности аварийно-спасательных служб и (или) аварийно-спасательных формирований на территории Старотитаровского сельского поселения Темрюкского района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 администрации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 Петренко Инга Анатол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 передаче администрации муниципального образования Темрюкский район полномочий по  организации библиотечного обслуживания населения, комплектованию и обеспечению сохранности библиотечных фондов библиотек Старотитаровского сельского поселения Темрюкского района в части комплектования библиотечного фон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 администрации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 Петренко Инга Анатоль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Об утверждении тарифов на услуги муниципального унитарного предприятия «Ремстройсервис» Старотитаровского сельского поселения Темрюкского района по вывозу твёрдых бытовых отходов и жидких бытовых отход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 администрации  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Старотитаровского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 Петренко Инг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б установлении налога на имущество физических лиц на территории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емрюкского района Рак Ирина Александ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</w:t>
        <w:tab/>
        <w:tab/>
        <w:t xml:space="preserve">                                     С.Н.Кулыгин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mallCaps/>
      <w:sz w:val="28"/>
      <w:szCs w:val="2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pacing w:val="3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149"/>
    </w:pPr>
    <w:rPr>
      <w:rFonts w:ascii="Georgia" w:hAnsi="Georgia" w:cs="Georgia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11-29T08:55:00Z</cp:lastPrinted>
  <dcterms:modified xsi:type="dcterms:W3CDTF">2012-11-29T05:57:00Z</dcterms:modified>
  <cp:revision>1253</cp:revision>
  <dc:subject/>
  <dc:title/>
</cp:coreProperties>
</file>