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V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ноября 2012 год                 16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б утверждении отчёта по индикативному плану социально-экономического развития Старотитаровского сельского поселения Темрюкского района за 201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администрации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б опубликовании проекта решения Совета Старотитаровского сельского поселения Темрюкского района «Об индикативном плане социально-экономического развития Старотитаровского сельского поселения Темрюкского района на 2013 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администрации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 опубликовании проекта решения Совета Старотитаровского сельского поселения Темрюкского района «О бюджете Старотитаровского сельского поселения Темрюкского района на 2013 год»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ab/>
        <w:t xml:space="preserve">                                     С.Н.Кулыг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11-21T11:03:00Z</dcterms:modified>
  <cp:revision>1219</cp:revision>
  <dc:subject/>
  <dc:title/>
</cp:coreProperties>
</file>