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й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3» января 2012 год                 15.00 часов    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 ежегодном отчёте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11 год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глава Старотитаровского сельского поселения Темрю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йона Бондаренко Василий Пав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 передаче полномочий по осуществлению внешнего муниципального финансового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Докладчик: 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таротитаровского сельского поселения Темрюк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йона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титаровского сельского 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Н.Г.Красницкая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2-01-26T09:13:00Z</cp:lastPrinted>
  <dcterms:modified xsi:type="dcterms:W3CDTF">2012-01-26T06:15:00Z</dcterms:modified>
  <cp:revision>1516</cp:revision>
  <dc:subject/>
  <dc:title/>
</cp:coreProperties>
</file>