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й в Старотитаровском сельском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и Темрюкского района»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 _______________________ №  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сельских территорий в Старотитаровском сельском поселении Темрюкского района»  </w:t>
      </w:r>
      <w:bookmarkEnd w:id="1"/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58"/>
        <w:gridCol w:w="1011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комплексного обустройства территории поселения объектами социальной и инженерной инфраструк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Комплексн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5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5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04-29T12:41:00Z</dcterms:modified>
  <cp:revision>77</cp:revision>
  <dc:subject/>
  <dc:title/>
</cp:coreProperties>
</file>