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3.2023                                                                               № 3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(с изменениями от 01.02.2023 № 16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в приложение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в приложение № 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3-27T11:15:00Z</dcterms:modified>
  <cp:revision>69</cp:revision>
  <dc:subject/>
  <dc:title>                                                          </dc:title>
</cp:coreProperties>
</file>