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_______ № 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Старотитаровского сельского поселения Темрюкского района от 31 октября 2022 года № 209 «Об утверждении муниципальной программы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Комплексное развитие сельских территорий в Старотитаровском сельском поселении Темрюкского района»»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Е.М. Зимина                                         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3-01-25T05:36:00Z</dcterms:modified>
  <cp:revision>77</cp:revision>
  <dc:subject/>
  <dc:title>Приложение</dc:title>
</cp:coreProperties>
</file>