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№ 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внесении изменений в постановление администрации Старотитаровского сельского поселения Темрюкского района от 31 октября 2022 года № 208 «Об утверждении муниципальной программы «Обеспечение функций муниципальных казенных учреждений </w:t>
      </w:r>
      <w:r>
        <w:rPr>
          <w:bCs/>
          <w:sz w:val="28"/>
          <w:szCs w:val="28"/>
        </w:rPr>
        <w:t>в Старотитаровском сельском поселении Темрюкского района»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6" w:hRule="atLeast"/>
        </w:trPr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ентр муниципального заказ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Н. Колесников                                          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3-01-26T05:48:00Z</dcterms:modified>
  <cp:revision>77</cp:revision>
  <dc:subject/>
  <dc:title>Приложение</dc:title>
</cp:coreProperties>
</file>