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02.2023                                                                               № 1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8 «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08 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1) в приложение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раздел 1 изложить в новой редакции (приложение 1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) в приложение № 1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раздел 1 и раздел 2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8 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 xml:space="preserve">в Старотитаровском сельском поселении Темрюкского района»» </w:t>
      </w:r>
      <w:r>
        <w:rPr>
          <w:szCs w:val="28"/>
        </w:rPr>
        <w:t>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3-02-02T10:36:00Z</dcterms:modified>
  <cp:revision>66</cp:revision>
  <dc:subject/>
  <dc:title>                                                          </dc:title>
</cp:coreProperties>
</file>