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31 октября 2022 года № 203 «Об утверждении муниципальной программы «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гласова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1-26T05:41:00Z</dcterms:modified>
  <cp:revision>79</cp:revision>
  <dc:subject/>
  <dc:title>Приложение</dc:title>
</cp:coreProperties>
</file>