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31 октября 2022 года № 207 «Об утверждении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Развитие информационного общества в Старотитаровском сельском поселении Темрюкского район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3-01-25T12:35:00Z</dcterms:modified>
  <cp:revision>83</cp:revision>
  <dc:subject/>
  <dc:title>Приложение</dc:title>
</cp:coreProperties>
</file>