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01.08.2023 г.                                                                               № 131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; от 24.03.2023 г.                    № 38, от 15.05.2023 г. № 71, 26.07.2023 г. № 113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в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08-03T09:58:00Z</dcterms:modified>
  <cp:revision>80</cp:revision>
  <dc:subject/>
  <dc:title>                                                          </dc:title>
</cp:coreProperties>
</file>