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02.2023                                                                      № 1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31 октября 2022 года № 216 «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16 «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» изменения, изложив раздел 1 и раздел 4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31 октября 2022 года № 216 «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3-02-02T10:44:00Z</dcterms:modified>
  <cp:revision>58</cp:revision>
  <dc:subject/>
  <dc:title>                                                          </dc:title>
</cp:coreProperties>
</file>